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листопад 2016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8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15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15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398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27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371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0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ериканське Само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30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8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4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3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0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3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1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3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050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5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9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59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итанська Територія             в Індійському Океан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8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ркіна-Фас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0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76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3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9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ґінські Острови (СШ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50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847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4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1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9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4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94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рен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2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,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15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15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99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79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78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9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00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77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6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8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27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4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7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47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9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3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6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1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620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9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0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2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ма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82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го, 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9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-д’Іву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б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493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8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15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15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9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9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7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аг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в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і Віддалені Острови 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7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6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0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кронезія, Федеративні Шт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7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5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5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2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4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9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7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‘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ес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4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0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5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4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3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2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7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73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57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15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15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4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6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23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ег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80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6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34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6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8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889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85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87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9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37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2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06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6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6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07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51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2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у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3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29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0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7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23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25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78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1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4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1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май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14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58,2</w:t>
            </w:r>
          </w:p>
        </w:tc>
      </w:tr>
      <w:tr>
        <w:trPr>
          <w:trHeight w:val="68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7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09:28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6-12-19T13:57:00Z</dcterms:modified>
  <cp:revision>6</cp:revision>
  <dc:subject/>
  <dc:title>ЗОВНІШНЯ ТОРГІВЛЯ ТОВАРАМИ</dc:title>
</cp:coreProperties>
</file>