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еографічна структура зовнішньої торгівлі това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2006 рік</w:t>
      </w:r>
    </w:p>
    <w:p>
      <w:pPr>
        <w:pStyle w:val="1"/>
        <w:keepNext w:val="false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Сальдо</w:t>
            </w:r>
          </w:p>
        </w:tc>
      </w:tr>
      <w:tr>
        <w:trPr>
          <w:trHeight w:val="101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6043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458900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601533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uk-UA" w:eastAsia="ru-RU"/>
              </w:rPr>
              <w:t>502672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78951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423720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Азербайджан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576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576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473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80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292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10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2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47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17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24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93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65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97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67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47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9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87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464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51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13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7741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202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653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Таджи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742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742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8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4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6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8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557761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379949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77812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Європа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0413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52333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808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4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58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674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09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09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Бельґія 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6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6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599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Болґарія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692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26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065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оснія і Ґерцег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16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16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2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6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63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7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62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6325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39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0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68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0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9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0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90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19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28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490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017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93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624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40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0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6858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9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88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47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47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813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779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033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828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248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8419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Норвеґія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49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98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50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10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80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3769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ртуґалія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79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933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35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98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52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52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46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2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2453,7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9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76,36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Сальдо</w:t>
            </w:r>
          </w:p>
        </w:tc>
      </w:tr>
      <w:tr>
        <w:trPr>
          <w:trHeight w:val="9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lang w:val="uk-UA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48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64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3915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2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61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359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31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331,5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48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57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4208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3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8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24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02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4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8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03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787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2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37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6505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А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0613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723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4889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анґладеш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37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6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27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’єтна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33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45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712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6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7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8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Єме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69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69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Ізраї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427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53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173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І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122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8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335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ндоне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16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816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р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83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83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ран, Іслам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046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5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95,8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Йор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41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41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мбодж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ит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668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318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5650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іп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448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448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орея,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0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86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3175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увей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4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Лів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4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4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лай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9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3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льдів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онго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6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6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б'єднані Арабські Еміра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889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9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9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а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6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5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аудівська Ара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685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6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348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Сінґапур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ирійська Араб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191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85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306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Таїла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4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00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Тайвань, Провінція Китаю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4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8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583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Тур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023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98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24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Філіппі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94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12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4182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Шрі-Лан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5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395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Яп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39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539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276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Сальдо</w:t>
            </w:r>
          </w:p>
        </w:tc>
      </w:tr>
      <w:tr>
        <w:trPr>
          <w:trHeight w:val="9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Африка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809,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4863,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8054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95,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95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Г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,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Ґвінея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93,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268,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80875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емократична Республіка Кон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180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2,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17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Екваторіальна Ґвіне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,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Лівійська Арабська Джамахірія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81,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80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0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7,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7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09,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05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Південна Африка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4,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420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ьє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Туніс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002,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001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Уґ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,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Ча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4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4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Америка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11,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614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34703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2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412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,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16,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281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2964,8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>Острови</w:t>
            </w:r>
            <w:r>
              <w:rPr>
                <w:color w:val="000000"/>
                <w:sz w:val="24"/>
                <w:lang w:val="uk-UA" w:eastAsia="ru-RU"/>
              </w:rPr>
              <w:t>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9,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2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9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7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55,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1608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Ґватем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5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,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0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520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7,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487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6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ідерландські Анти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1,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1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аль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3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6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Сальдо</w:t>
            </w:r>
          </w:p>
        </w:tc>
      </w:tr>
      <w:tr>
        <w:trPr>
          <w:trHeight w:val="966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Сполучені Штати Америки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40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27,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2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,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21,8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Австралія і Океанія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413,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42399,6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Австралія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412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42400,58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63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Нова Зеландія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  <w:r>
              <w:rPr>
                <w:color w:val="000000"/>
                <w:sz w:val="24"/>
                <w:lang w:val="uk-UA" w:eastAsia="ru-RU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lang w:val="uk-UA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53:00Z</dcterms:created>
  <dc:creator>user0006</dc:creator>
  <dc:description/>
  <dc:language>en-US</dc:language>
  <cp:lastModifiedBy>ZED</cp:lastModifiedBy>
  <cp:lastPrinted>2007-02-02T10:03:00Z</cp:lastPrinted>
  <dcterms:modified xsi:type="dcterms:W3CDTF">2007-02-28T12:09:00Z</dcterms:modified>
  <cp:revision>3</cp:revision>
  <dc:subject/>
  <dc:title> </dc:title>
</cp:coreProperties>
</file>