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07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33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27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</w:t>
            </w:r>
            <w:r>
              <w:rPr>
                <w:b/>
                <w:color w:val="000000"/>
                <w:sz w:val="24"/>
                <w:lang w:eastAsia="ru-RU"/>
              </w:rPr>
              <w:t>4526,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33269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1257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4399,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675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2724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19,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19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70,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4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05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2,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8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2,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6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3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9,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7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56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56,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1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43,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5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1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401,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49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251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,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40127,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1593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533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378,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566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12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83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6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2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ґ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8,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33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65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оснія і Герце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0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5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1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8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7,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6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1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8,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56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2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89,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31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7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5,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9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7,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едонія, колишня Югослав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82,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74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0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45,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0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57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2,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8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4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8,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6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87,3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025,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6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55,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18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63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бія і Чорного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01,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34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,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,8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33"/>
        <w:gridCol w:w="1"/>
        <w:gridCol w:w="1275"/>
        <w:gridCol w:w="1134"/>
        <w:gridCol w:w="1"/>
        <w:gridCol w:w="1133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9,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1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1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2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09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3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9,7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41,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3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3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8,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2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8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,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2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9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871,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48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222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0,8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09,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7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56,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03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4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2,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8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36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2,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5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996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61,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61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93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’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,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28,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2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47,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98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z w:val="24"/>
              </w:rPr>
              <w:t>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99,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67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55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9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3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3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69,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7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93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4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59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33,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36,8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03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2,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84,2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91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2,4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8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276"/>
        <w:gridCol w:w="1133"/>
        <w:gridCol w:w="1"/>
        <w:gridCol w:w="1275"/>
        <w:gridCol w:w="1134"/>
        <w:gridCol w:w="1"/>
        <w:gridCol w:w="1133"/>
        <w:gridCol w:w="1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3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6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6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3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0,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3,6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,1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6,7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йш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</w:t>
            </w:r>
            <w:r>
              <w:rPr>
                <w:color w:val="000000"/>
                <w:sz w:val="24"/>
              </w:rPr>
              <w:t>ґ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4,9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8,7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93,8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265,1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07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07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4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5,4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44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4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80,9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50,6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3,1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6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нам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03,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3,2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9,9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у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,5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1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48,1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833,56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42,2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827,65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5:00Z</dcterms:created>
  <dc:creator>ws0010</dc:creator>
  <dc:description/>
  <dc:language>en-US</dc:language>
  <cp:lastModifiedBy>ZED</cp:lastModifiedBy>
  <cp:lastPrinted>2007-11-07T14:15:00Z</cp:lastPrinted>
  <dcterms:modified xsi:type="dcterms:W3CDTF">2008-04-22T11:37:00Z</dcterms:modified>
  <cp:revision>3</cp:revision>
  <dc:subject/>
  <dc:title>ЗОВНІШНЯ ТОРГІВЛЯ ТОВАРАМИ</dc:title>
</cp:coreProperties>
</file>