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08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56"/>
        <w:gridCol w:w="1191"/>
        <w:gridCol w:w="1163"/>
        <w:gridCol w:w="27"/>
        <w:gridCol w:w="1107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9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49779,8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529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4485,8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5597,2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320119,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75478,0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95,6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95,6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48,5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445,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44496,4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42,5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1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59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81,0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22,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8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07,8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879,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6471,3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76,2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,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39,9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27,5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52,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75,3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2456,4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953,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1502,5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2,6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2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2,6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4,5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4,5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34,2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46,6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87,6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54182,5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95174,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59007,8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736,6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357,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379,6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5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7,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334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3,1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3,1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84,6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2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6,4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9748,2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48,9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90,7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58,2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9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98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,1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943,4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8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8,7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944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2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8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471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62,2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6,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16,2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8,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98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7,6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117,6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547,4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88,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058,4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37,8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83,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754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28,5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4,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3,9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03,7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1,1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2,5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6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1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49,5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01,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652,3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451,9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86,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5,6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977,0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46,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30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8252,7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42,6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889,8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9,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09,6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18,6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91,8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6,8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5,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04,1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9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4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4,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85,2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29"/>
        <w:gridCol w:w="1078"/>
        <w:gridCol w:w="1275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5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2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54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4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07,4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482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2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,8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68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арер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4,6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34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4,1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94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10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16,1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06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1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03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18,5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265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88,0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38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3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7,0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83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1617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66771,1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4846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6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10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87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10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6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1,3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4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3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45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4,6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70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9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2,3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87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6,7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436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779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1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3,1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826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044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324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044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6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64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127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254,7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3127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42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33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1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3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9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7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7,5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54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8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8,7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5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8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0,4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53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723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9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05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659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659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6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5,6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74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1,0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63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4,7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22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00,2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60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342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65,9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876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47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47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438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8,0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30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60,1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584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762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78,6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2416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уркіна-Фас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9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07"/>
        <w:gridCol w:w="1275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4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671,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0987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32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32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рітр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4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4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84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19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88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88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8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2,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1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3,3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402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6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39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243,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8204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79,7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32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2,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20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9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545,0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2540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7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951,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6951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0,6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60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5,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566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1,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51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37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5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32,8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6207,3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06"/>
        <w:gridCol w:w="1275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лклендські Острови (Мальвінські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7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67,7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48,7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241,9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24,3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8597,2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41,3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7741,3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2,9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82,9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26:00Z</dcterms:created>
  <dc:creator>ws0010</dc:creator>
  <dc:description/>
  <dc:language>en-US</dc:language>
  <cp:lastModifiedBy>ZED</cp:lastModifiedBy>
  <cp:lastPrinted>2009-02-10T10:14:00Z</cp:lastPrinted>
  <dcterms:modified xsi:type="dcterms:W3CDTF">2009-02-16T06:26:00Z</dcterms:modified>
  <cp:revision>2</cp:revision>
  <dc:subject/>
  <dc:title>ЗОВНІШНЯ ТОРГІВЛЯ ТОВАРАМИ</dc:title>
</cp:coreProperties>
</file>