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колаївської області за 2009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9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324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875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4908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292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17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87526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7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801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7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7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1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8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5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6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846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48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3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3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457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57382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46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7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49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08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8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11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7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364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2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75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595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53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5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7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610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4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97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14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8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5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14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03,3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3,3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29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7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26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98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234,3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202,8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88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,0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6,3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42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9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8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18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29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454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2,1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7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8,7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7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14,1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2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01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3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01,7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00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7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6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1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464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7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974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77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1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65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37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1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4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65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2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1272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91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708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5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541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9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5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7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7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962,7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2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клендські Острови (Мальвінські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2,5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61,9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92,4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 xml:space="preserve"> 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 З 18 серпня 2009р. Грузія офіційно вийшла із складу країн-учасниць СНД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17:00Z</dcterms:created>
  <dc:creator>ws0010</dc:creator>
  <dc:description/>
  <dc:language>en-US</dc:language>
  <cp:lastModifiedBy>user0001</cp:lastModifiedBy>
  <cp:lastPrinted>2009-11-06T13:57:00Z</cp:lastPrinted>
  <dcterms:modified xsi:type="dcterms:W3CDTF">2010-02-17T07:35:00Z</dcterms:modified>
  <cp:revision>4</cp:revision>
  <dc:subject/>
  <dc:title>ЗОВНІШНЯ ТОРГІВЛЯ ТОВАРАМИ</dc:title>
</cp:coreProperties>
</file>