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2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3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0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56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50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5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0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4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3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5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3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0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3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6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5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237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5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2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2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9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5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9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8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5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ьє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1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0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4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2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3-02-01T06:09:00Z</dcterms:modified>
  <cp:revision>22</cp:revision>
  <dc:subject/>
  <dc:title>ЗОВНІШНЯ ТОРГІВЛЯ ТОВАРАМИ</dc:title>
</cp:coreProperties>
</file>