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2014 рік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762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3748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955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792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1487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0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2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2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дорр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ґ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9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2378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8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3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39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5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63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0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2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81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3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ґ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6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95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нуа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5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5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9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несуе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ґінські Острови (Брит.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05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601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дура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2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2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71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771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ватема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5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ібу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6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0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торіальна 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281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824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4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фіоп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10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53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ме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9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56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49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42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99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7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4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567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69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6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3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7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4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2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90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90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2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5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7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йман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ру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5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8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98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8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8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5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91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33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8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6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67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шня Югославська Республіка Мак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йська Народно-Демократич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а-Р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б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7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7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9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97,5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838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5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5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ксембур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7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5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ікі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9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2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00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0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замбі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5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0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г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8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1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9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2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5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6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60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7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60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‘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4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8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9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93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87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а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уа-Нова 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ґ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7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7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29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9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0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701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04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97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4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5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15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22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17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72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Вінсент і Ґ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7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76,3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701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838" w:hRule="atLeast"/>
          <w:cantSplit w:val="true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нг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53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1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4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2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180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4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27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37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нзанія, Об’єдна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9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62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56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5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9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49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н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5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41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0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1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02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уґ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рер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9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94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74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3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7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7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2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98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766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рног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8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01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і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2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24,4</w:t>
            </w:r>
          </w:p>
        </w:tc>
      </w:tr>
      <w:tr>
        <w:trPr>
          <w:trHeight w:val="68" w:hRule="atLeast"/>
          <w:cantSplit w:val="true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4"/>
                <w:szCs w:val="4"/>
              </w:rPr>
            </w:pPr>
            <w:r>
              <w:rPr>
                <w:bCs/>
                <w:color w:val="000000"/>
                <w:sz w:val="4"/>
                <w:szCs w:val="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910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>© Головне управління статистики у Миколаївській області, 2015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1:05:00Z</dcterms:created>
  <dc:creator>ws0010</dc:creator>
  <dc:description/>
  <cp:keywords/>
  <dc:language>en-US</dc:language>
  <cp:lastModifiedBy>Tvr_User_54</cp:lastModifiedBy>
  <cp:lastPrinted>2012-04-20T10:04:00Z</cp:lastPrinted>
  <dcterms:modified xsi:type="dcterms:W3CDTF">2015-01-29T07:43:00Z</dcterms:modified>
  <cp:revision>59</cp:revision>
  <dc:subject/>
  <dc:title>ЗОВНІШНЯ ТОРГІВЛЯ ТОВАРАМИ</dc:title>
</cp:coreProperties>
</file>