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2015 рік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9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904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4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4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0306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295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011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19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5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53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жи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5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59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ґуа і Барбу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49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гам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гладеш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52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522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хрей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9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382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9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84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0149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5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нія і Герцеґов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і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/>
            </w:pPr>
            <w:r>
              <w:rPr>
                <w:bCs/>
                <w:sz w:val="24"/>
                <w:szCs w:val="24"/>
              </w:rPr>
              <w:t>1403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03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итанська Територія</w:t>
            </w:r>
          </w:p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Індійському Океан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рунд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нуат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а Б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8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1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225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1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89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95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89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387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г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8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7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5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08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ай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10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510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ватемал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ібрал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41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жібу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3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9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3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03,2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838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4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4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торіальна 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фіоп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21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97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885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ме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9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62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227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29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2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77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4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9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8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90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43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0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4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4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52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9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02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72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7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5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9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69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бодж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ру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8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58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9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/>
            </w:pPr>
            <w:r>
              <w:rPr>
                <w:bCs/>
                <w:sz w:val="24"/>
                <w:szCs w:val="24"/>
              </w:rPr>
              <w:t>3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1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72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6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шня Югославська Республіка Макед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йська Народно-Демократич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23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/>
            </w:pPr>
            <w:r>
              <w:rPr>
                <w:bCs/>
                <w:sz w:val="24"/>
                <w:szCs w:val="24"/>
              </w:rPr>
              <w:t>227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95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б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вей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юраса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2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4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43,1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838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4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4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1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1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хтенштей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ксембур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88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ікі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в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7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8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4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2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27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дова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4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3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го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1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1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9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2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7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4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мі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а Зе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4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67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‘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0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2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рови Ку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4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3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ґв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9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8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6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6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004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ґ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18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81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997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36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61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54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86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855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азіле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ятий Престол (держава-місто Ватикан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йшель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-Вінсент і Ґренад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-Кітс і Нев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6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701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838" w:hRule="atLeast"/>
          <w:cantSplit w:val="true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4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4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13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7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46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нг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61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9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3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55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1723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ьєрра-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10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34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54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нзанія, Об’єдна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40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1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7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08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56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4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23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5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827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4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уґв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дж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8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80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67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3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4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07,6</w:t>
            </w:r>
          </w:p>
        </w:tc>
      </w:tr>
      <w:tr>
        <w:trPr>
          <w:trHeight w:val="68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5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9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759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і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79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орного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9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00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14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рі-Лан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май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839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8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51,9</w:t>
            </w:r>
          </w:p>
        </w:tc>
      </w:tr>
      <w:tr>
        <w:trPr>
          <w:trHeight w:val="68" w:hRule="atLeast"/>
          <w:cantSplit w:val="true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4"/>
                <w:szCs w:val="4"/>
              </w:rPr>
            </w:pPr>
            <w:r>
              <w:rPr>
                <w:bCs/>
                <w:color w:val="000000"/>
                <w:sz w:val="4"/>
                <w:szCs w:val="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910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szCs w:val="24"/>
        </w:rPr>
        <w:t>© Головне управління статистики у Миколаївській області, 2016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34:00Z</dcterms:created>
  <dc:creator>ws0010</dc:creator>
  <dc:description/>
  <cp:keywords/>
  <dc:language>en-US</dc:language>
  <cp:lastModifiedBy>Tvr_User_54</cp:lastModifiedBy>
  <cp:lastPrinted>2012-04-20T10:04:00Z</cp:lastPrinted>
  <dcterms:modified xsi:type="dcterms:W3CDTF">2016-01-29T08:29:00Z</dcterms:modified>
  <cp:revision>33</cp:revision>
  <dc:subject/>
  <dc:title>ЗОВНІШНЯ ТОРГІВЛЯ ТОВАРАМИ</dc:title>
</cp:coreProperties>
</file>