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6 рік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04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47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2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65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ериканське Само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ґ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5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9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6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ґ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28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итанська Територія             в Індійському Океа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кіна-Фас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2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2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СШ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0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87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1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6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Ґрен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5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98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05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2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7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35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7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4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2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7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6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4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96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6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6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ман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2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йська Народно-Демократич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-д’Іву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1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9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ікі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дагаск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в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і Віддалені Острови 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1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кронезія, Федеративні Шт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а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г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2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5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7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‘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Ку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ес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9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4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65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5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80" w:hRule="atLeast"/>
          <w:cantSplit w:val="true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6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22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-Кітс і Нев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1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5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,3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5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121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56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87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7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3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6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4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7,7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н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9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дж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16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5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7,2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8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1,9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5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3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й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14,6</w:t>
            </w:r>
          </w:p>
        </w:tc>
      </w:tr>
      <w:tr>
        <w:trPr/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73,7</w:t>
            </w:r>
          </w:p>
        </w:tc>
      </w:tr>
      <w:tr>
        <w:trPr>
          <w:trHeight w:val="68" w:hRule="atLeast"/>
          <w:cantSplit w:val="true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10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9:28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17-02-06T11:58:00Z</dcterms:modified>
  <cp:revision>9</cp:revision>
  <dc:subject/>
  <dc:title>ЗОВНІШНЯ ТОРГІВЛЯ ТОВАРАМИ</dc:title>
</cp:coreProperties>
</file>