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товарами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</w:rPr>
        <w:t>у січні 202</w:t>
      </w:r>
      <w:r>
        <w:rPr>
          <w:b/>
          <w:color w:val="000000"/>
          <w:sz w:val="28"/>
          <w:lang w:val="en-US"/>
        </w:rPr>
        <w:t>2</w:t>
      </w:r>
      <w:r>
        <w:rPr>
          <w:b/>
          <w:color w:val="000000"/>
          <w:sz w:val="28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92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187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тис.дол.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>січня 202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тис.дол.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>січня 202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9625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30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4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13244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ст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6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2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7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ербайдж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30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42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3022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б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жи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492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546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492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гуа і Барбу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гент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хрей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із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ь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83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sz w:val="24"/>
              </w:rPr>
              <w:t>11897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09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59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6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орус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417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6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318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24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769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55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3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2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53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снія і Герцегов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47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рази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0970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3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97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’єтнам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74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5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4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6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рм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669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5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669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м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5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357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579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він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9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066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408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0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989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215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4678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52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60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624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71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2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20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22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508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3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ибут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30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305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ст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6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6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фіоп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27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27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гипет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6577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86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6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656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Єме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886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886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зраїль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3094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9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309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707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41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72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65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535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ндоне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sz w:val="24"/>
              </w:rPr>
              <w:t>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4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тис.дол.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>січня 202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тис.дол.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>січня 202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к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2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ан (Ісламська Республіка)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281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617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04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219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р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63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4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3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сп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45245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23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3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4511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т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867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71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595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78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2726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Йорд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873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32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873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ах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2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7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6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28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ру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над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8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68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9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4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а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5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5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гиз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7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тай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4818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40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3336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75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482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п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3485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984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348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ор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53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5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он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9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1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9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т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95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8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4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8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бе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72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490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497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4902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і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sz w:val="24"/>
              </w:rPr>
              <w:t>1720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451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720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врита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28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9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айз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507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льт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25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5825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25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окк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3871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23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23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386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шаллові Остров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6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кс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64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27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44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дерланд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3963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/>
            </w:pPr>
            <w:r>
              <w:rPr>
                <w:sz w:val="24"/>
              </w:rPr>
              <w:t>181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71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2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324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ім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30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5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74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8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4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а Зела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467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рвег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11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1180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1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’єднані Арабські Емірат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27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2738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27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031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219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63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ам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7482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вденна Афри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249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3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247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ьщ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89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7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2551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0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5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тугал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214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484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4" w:after="0"/>
              <w:jc w:val="right"/>
              <w:rPr>
                <w:sz w:val="24"/>
              </w:rPr>
            </w:pPr>
            <w:r>
              <w:rPr>
                <w:sz w:val="24"/>
              </w:rPr>
              <w:t>2036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91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205"/>
        <w:gridCol w:w="1205"/>
        <w:gridCol w:w="1205"/>
        <w:gridCol w:w="1205"/>
        <w:gridCol w:w="1276"/>
      </w:tblGrid>
      <w:tr>
        <w:trPr>
          <w:trHeight w:val="139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1263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тис.дол.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>січня 202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тис.дол.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</w:t>
            </w:r>
            <w:r>
              <w:rPr>
                <w:color w:val="000000"/>
                <w:sz w:val="24"/>
                <w:lang w:val="ru-RU"/>
              </w:rPr>
              <w:t xml:space="preserve"> </w:t>
            </w:r>
            <w:r>
              <w:rPr>
                <w:color w:val="000000"/>
                <w:sz w:val="24"/>
              </w:rPr>
              <w:t>січня 202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р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Коре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97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27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1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2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56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спубліка Молдов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5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18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2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6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3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ійська Федера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589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2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996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9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389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му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-Марин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дівська Арав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18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18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б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</w:rPr>
              <w:t>24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нгапур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а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3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2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3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ове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9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46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99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8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02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96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5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52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72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20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3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</w:rPr>
              <w:t>12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9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ьєрра-Леоне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джи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їланд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6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6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6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го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ніс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580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96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57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ечч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763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527,2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9381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5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825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кмен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575,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575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орщин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8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8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збекистан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59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0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ліппіни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0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01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лянд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6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0740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218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916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6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65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рват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9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9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х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4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14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sz w:val="24"/>
              </w:rPr>
              <w:t>66551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7838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6404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лі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6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йцар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9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53,0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4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0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вец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0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26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ри-Ланка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55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198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5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понія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72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106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4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</w:rPr>
            </w:pPr>
            <w:r>
              <w:rPr>
                <w:sz w:val="24"/>
              </w:rPr>
              <w:t>365,7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  <w:t>© Головне управління статистики у Миколаївській області, 2022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2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8:51:00Z</dcterms:created>
  <dc:creator>ws0010</dc:creator>
  <dc:description/>
  <dc:language>en-US</dc:language>
  <cp:lastModifiedBy>user</cp:lastModifiedBy>
  <cp:lastPrinted>2022-03-03T11:37:00Z</cp:lastPrinted>
  <dcterms:modified xsi:type="dcterms:W3CDTF">2022-03-05T07:32:00Z</dcterms:modified>
  <cp:revision>8</cp:revision>
  <dc:subject/>
  <dc:title>ЗОВНІШНЯ ТОРГІВЛЯ ТОВАРАМИ</dc:title>
</cp:coreProperties>
</file>