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січні–лютому 2018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9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18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ютого 2017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ютого 2017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514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77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037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8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жи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гуа і Барбу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гам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гладеш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132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хрей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9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г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7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24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г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и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1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7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10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а Б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9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ї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7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я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1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31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4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25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ібрал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г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4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7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3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торіальна 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12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фіоп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7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7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ме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8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4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4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8,3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3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ютого 2017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ютого 2017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3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3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69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6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5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6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32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4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4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3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7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4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24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7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69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йська Народно-Демократич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0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0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0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4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7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1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1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7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5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дова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7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а Зе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а Калед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г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5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’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69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ови Ку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3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ютого 2017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ютого 2017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гв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5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25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г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7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іка Македонія (Колишня Югославська Республіка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63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0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82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3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йшель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егал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8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9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нг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7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525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ьєр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9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9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5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02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7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6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3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352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9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0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9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948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6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9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3,7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szCs w:val="24"/>
        </w:rPr>
        <w:t>© Головне управління статистики у Миколаївській області, 2018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2">
    <w:name w:val="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06:00Z</dcterms:created>
  <dc:creator>ws0010</dc:creator>
  <dc:description/>
  <cp:keywords/>
  <dc:language>en-US</dc:language>
  <cp:lastModifiedBy>Tvr_User_54</cp:lastModifiedBy>
  <cp:lastPrinted>2012-04-20T10:04:00Z</cp:lastPrinted>
  <dcterms:modified xsi:type="dcterms:W3CDTF">2018-03-30T06:25:00Z</dcterms:modified>
  <cp:revision>4</cp:revision>
  <dc:subject/>
  <dc:title>ЗОВНІШНЯ ТОРГІВЛЯ ТОВАРАМИ</dc:title>
</cp:coreProperties>
</file>