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ютому 2020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96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1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45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7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9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1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6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7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30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8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8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1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0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7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246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8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9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2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9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1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5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0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1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3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08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20-04-01T06:08:00Z</dcterms:modified>
  <cp:revision>2</cp:revision>
  <dc:subject/>
  <dc:title>ЗОВНІШНЯ ТОРГІВЛЯ ТОВАРАМИ</dc:title>
</cp:coreProperties>
</file>