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ютому 202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3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1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238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7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79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8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12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97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47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4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2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18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1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1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7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1,8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42,1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9,6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,1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5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6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,3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7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4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45,3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6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6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2,6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5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5,6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9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,1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6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0,5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3,6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2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,1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6,9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>
          <w:trHeight w:val="3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9,8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1:00Z</dcterms:created>
  <dc:creator>ws0010</dc:creator>
  <dc:description/>
  <cp:keywords/>
  <dc:language>en-US</dc:language>
  <cp:lastModifiedBy>Zvd_User_02</cp:lastModifiedBy>
  <cp:lastPrinted>2012-04-20T10:04:00Z</cp:lastPrinted>
  <dcterms:modified xsi:type="dcterms:W3CDTF">2021-04-19T07:29:00Z</dcterms:modified>
  <cp:revision>5</cp:revision>
  <dc:subject/>
  <dc:title>ЗОВНІШНЯ ТОРГІВЛЯ ТОВАРАМИ</dc:title>
</cp:coreProperties>
</file>