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19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12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3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9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8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муд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6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55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я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0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5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6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8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5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0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35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8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0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5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і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13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9-05-06T05:46:00Z</dcterms:modified>
  <cp:revision>4</cp:revision>
  <dc:subject/>
  <dc:title>ЗОВНІШНЯ ТОРГІВЛЯ ТОВАРАМИ</dc:title>
</cp:coreProperties>
</file>