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І кварталі 2024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1311"/>
        <w:gridCol w:w="1311"/>
        <w:gridCol w:w="1311"/>
        <w:gridCol w:w="1312"/>
        <w:gridCol w:w="1275"/>
      </w:tblGrid>
      <w:tr>
        <w:trPr>
          <w:trHeight w:val="192" w:hRule="atLeast"/>
          <w:cantSplit w:val="true"/>
        </w:trPr>
        <w:tc>
          <w:tcPr>
            <w:tcW w:w="25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187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        І кварталу 2023р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        І кварталу 2023р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1311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pacing w:val="-20"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</w:rPr>
              <w:t>03619</w:t>
            </w:r>
            <w:r>
              <w:rPr>
                <w:b/>
                <w:bCs/>
                <w:spacing w:val="-20"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7691,5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5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5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9,3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Heading4"/>
              <w:spacing w:before="54" w:after="0"/>
              <w:rPr>
                <w:szCs w:val="24"/>
              </w:rPr>
            </w:pPr>
            <w:r>
              <w:rPr>
                <w:szCs w:val="24"/>
              </w:rPr>
              <w:t>Азербайджан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1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73,5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Heading4"/>
              <w:spacing w:before="54" w:after="0"/>
              <w:rPr>
                <w:szCs w:val="24"/>
              </w:rPr>
            </w:pPr>
            <w:r>
              <w:rPr>
                <w:szCs w:val="24"/>
              </w:rPr>
              <w:t>Алжир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59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59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5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3,3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5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гладеш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4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4,3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5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г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23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49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9,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34,3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5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нін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2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5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77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2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55,5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5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івія (Багатонаціональна держава)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5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нія і Герцеговин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,7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5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ил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6,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26,8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5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5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7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5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атемал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5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іне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5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г, Особливий адміністративний район Китаю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5,5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5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10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14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7,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2,5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5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6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1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4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5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,8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5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ініканська Республі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5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дор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6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1,2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5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8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7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9,8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5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371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9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39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9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31,7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5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5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2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5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0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56,6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5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,5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5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5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/>
            </w:pPr>
            <w:r>
              <w:rPr>
                <w:bCs/>
                <w:sz w:val="24"/>
                <w:szCs w:val="24"/>
              </w:rPr>
              <w:t>57,2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5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35,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5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700,6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1311"/>
        <w:gridCol w:w="1311"/>
        <w:gridCol w:w="1311"/>
        <w:gridCol w:w="1312"/>
        <w:gridCol w:w="1275"/>
      </w:tblGrid>
      <w:tr>
        <w:trPr>
          <w:trHeight w:val="192" w:hRule="atLeast"/>
          <w:cantSplit w:val="true"/>
        </w:trPr>
        <w:tc>
          <w:tcPr>
            <w:tcW w:w="25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187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        І кварталу 2023р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        І кварталу 2023р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6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365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7,7</w:t>
            </w:r>
          </w:p>
        </w:tc>
        <w:tc>
          <w:tcPr>
            <w:tcW w:w="13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2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477,5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6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21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6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65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55,8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6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6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бодж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6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0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6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ар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4,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84,4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6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н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6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42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05,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262,7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6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2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2,2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6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умб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6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та-Ри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6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вейт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6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9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6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7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54,7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6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бер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6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7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65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7,4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6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итан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1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91,3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6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1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6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дів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/>
            </w:pPr>
            <w:r>
              <w:rPr>
                <w:bCs/>
                <w:sz w:val="24"/>
                <w:szCs w:val="24"/>
              </w:rPr>
              <w:t>50,8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6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9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6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4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9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5,2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6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аллові Остров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6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6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5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35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6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44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1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42,7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6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2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8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29,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26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6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г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6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’єднані Арабські Емірат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3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2,8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6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ан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7,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77,6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6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кистан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8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3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6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у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,8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6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денна Афри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7,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7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16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6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нічна Македон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6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09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6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05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6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гал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99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70,4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6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іка Коре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48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0,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38,4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1311"/>
        <w:gridCol w:w="1311"/>
        <w:gridCol w:w="1311"/>
        <w:gridCol w:w="1312"/>
        <w:gridCol w:w="1275"/>
      </w:tblGrid>
      <w:tr>
        <w:trPr>
          <w:trHeight w:val="192" w:hRule="atLeast"/>
          <w:cantSplit w:val="true"/>
        </w:trPr>
        <w:tc>
          <w:tcPr>
            <w:tcW w:w="25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187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        І кварталу 2023р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        І кварталу 2023р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7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іка Молдов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9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,7</w:t>
            </w:r>
          </w:p>
        </w:tc>
        <w:tc>
          <w:tcPr>
            <w:tcW w:w="13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9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3,1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7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8,7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7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22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5,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06,6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7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дівська Арав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,7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7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7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нгапур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7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3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65,3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7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7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лучене Королівство Великої Британії та Північної Ірландії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40,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405,5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7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3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21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707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7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джикистан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8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7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7,2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7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2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7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,3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7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04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22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82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7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1,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4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81,6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7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4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1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17,3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7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85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7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7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2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7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3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30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416,5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7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ват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35,3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7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8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6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4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18,1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7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лі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4,4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7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7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0,5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7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ри-Лан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3,5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7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,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5,2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spacing w:before="7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7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відково: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spacing w:before="7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7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їни ЄС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043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627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66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416,0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709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24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 об'є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2">
    <w:name w:val="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07:04:00Z</dcterms:created>
  <dc:creator>ws0010</dc:creator>
  <dc:description/>
  <cp:keywords/>
  <dc:language>en-US</dc:language>
  <cp:lastModifiedBy>Pos_User_03</cp:lastModifiedBy>
  <cp:lastPrinted>2022-03-03T11:37:00Z</cp:lastPrinted>
  <dcterms:modified xsi:type="dcterms:W3CDTF">2024-05-20T06:54:00Z</dcterms:modified>
  <cp:revision>42</cp:revision>
  <dc:subject/>
  <dc:title>ЗОВНІШНЯ ТОРГІВЛЯ ТОВАРАМИ</dc:title>
</cp:coreProperties>
</file>