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квітні 2018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19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6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333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2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2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59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25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2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11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98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7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6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78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6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0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6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6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244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8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0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1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1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9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0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8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26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07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/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0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8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1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6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9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1,5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06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8-05-31T08:16:00Z</dcterms:modified>
  <cp:revision>13</cp:revision>
  <dc:subject/>
  <dc:title>ЗОВНІШНЯ ТОРГІВЛЯ ТОВАРАМИ</dc:title>
</cp:coreProperties>
</file>