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квітні 2021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5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5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014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фгані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гам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гладеш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1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398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івія (Багатонаціональна держав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1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309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уней-Даруссал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5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6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атемал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4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61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6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до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ваторіальн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ватін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3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07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7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1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1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9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26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8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7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7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46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3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896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79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у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а-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вей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юраса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3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6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ксембург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8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4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9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го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н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78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а Республіка Танз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903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08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9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ла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22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січня–квітня 2020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уа-Нова 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у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8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нічна Макед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26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7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7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4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4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2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йшельськ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егал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ма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17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4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858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инідад і Тоба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9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38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71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3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8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18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17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изначені краї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>
          <w:szCs w:val="24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1:00Z</dcterms:created>
  <dc:creator>ws0010</dc:creator>
  <dc:description/>
  <cp:keywords/>
  <dc:language>en-US</dc:language>
  <cp:lastModifiedBy>Tvr_User_54</cp:lastModifiedBy>
  <cp:lastPrinted>2012-04-20T10:04:00Z</cp:lastPrinted>
  <dcterms:modified xsi:type="dcterms:W3CDTF">2021-06-08T09:54:00Z</dcterms:modified>
  <cp:revision>6</cp:revision>
  <dc:subject/>
  <dc:title>ЗОВНІШНЯ ТОРГІВЛЯ ТОВАРАМИ</dc:title>
</cp:coreProperties>
</file>