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2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0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81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00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80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40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40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64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3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2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0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8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09,6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49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1,9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962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8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4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7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319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0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7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4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1,8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79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8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0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7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2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6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6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8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3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2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17414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6622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107924,3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Pos_User_03</cp:lastModifiedBy>
  <cp:lastPrinted>2022-03-03T11:37:00Z</cp:lastPrinted>
  <dcterms:modified xsi:type="dcterms:W3CDTF">2024-06-19T08:20:00Z</dcterms:modified>
  <cp:revision>46</cp:revision>
  <dc:subject/>
  <dc:title>ЗОВНІШНЯ ТОРГІВЛЯ ТОВАРАМИ</dc:title>
</cp:coreProperties>
</file>