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травні 2018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07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5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018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3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42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8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9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234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48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20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3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395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9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6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4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13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2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6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6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7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2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8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6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14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4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21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18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8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0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3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3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9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5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9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4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9,3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06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8-07-04T06:53:00Z</dcterms:modified>
  <cp:revision>14</cp:revision>
  <dc:subject/>
  <dc:title>ЗОВНІШНЯ ТОРГІВЛЯ ТОВАРАМИ</dc:title>
</cp:coreProperties>
</file>