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травні 2021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59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7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317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2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67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/>
            </w:pPr>
            <w:r>
              <w:rPr>
                <w:bCs/>
                <w:sz w:val="24"/>
                <w:szCs w:val="24"/>
              </w:rPr>
              <w:t>26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9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 (Багатонаціональна держав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02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21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75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/>
            </w:pPr>
            <w:r>
              <w:rPr>
                <w:bCs/>
                <w:sz w:val="24"/>
                <w:szCs w:val="24"/>
              </w:rPr>
              <w:t>24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9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1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ваті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1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1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6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6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3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1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93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8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1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0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5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7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юрас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4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5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5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а Республіка Танз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5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08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9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уа-Нов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59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1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9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88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9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2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3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40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нідад і Тоба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8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0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3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78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51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21-06-30T11:16:00Z</dcterms:modified>
  <cp:revision>8</cp:revision>
  <dc:subject/>
  <dc:title>ЗОВНІШНЯ ТОРГІВЛЯ ТОВАРАМИ</dc:title>
</cp:coreProperties>
</file>