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І півріччі 2018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04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7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250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59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659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11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г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4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4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9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32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8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75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9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80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уа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4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20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ї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я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6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36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9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92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9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и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1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4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1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3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9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5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5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2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74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8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79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76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7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3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4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9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53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6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6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0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5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-д’Іву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9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4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4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4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4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4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агаск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9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18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0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8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7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4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4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0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Кал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9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1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г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4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80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7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5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96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1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акедонія (Колишня Югослав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27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8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08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ег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3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14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8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7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3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5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ор-Леш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9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7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1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4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67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2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8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3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81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1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10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6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3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изначені краї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9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06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8-07-31T11:40:00Z</dcterms:modified>
  <cp:revision>16</cp:revision>
  <dc:subject/>
  <dc:title>ЗОВНІШНЯ ТОРГІВЛЯ ТОВАРАМИ</dc:title>
</cp:coreProperties>
</file>