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І півріччі 2021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15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9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865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о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1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0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14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8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 (Багатонаціональна держав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4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14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ней-Даруссал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86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282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3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2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ваті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9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6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2278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6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8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6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6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55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2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30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9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11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6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юрас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2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7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6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6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9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5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1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8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а Республіка Танз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1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8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уа-Нов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84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ерто-Ри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9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55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39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2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9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8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09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нідад і Тоба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1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2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5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16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0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8:11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21-07-29T09:10:00Z</dcterms:modified>
  <cp:revision>3</cp:revision>
  <dc:subject/>
  <dc:title>ЗОВНІШНЯ ТОРГІВЛЯ ТОВАРАМИ</dc:title>
</cp:coreProperties>
</file>