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півріччі 202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        І піврічч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        І піврічч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47521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31277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43941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51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41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58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24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10" w:after="0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28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2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10" w:after="0"/>
              <w:rPr>
                <w:szCs w:val="24"/>
              </w:rPr>
            </w:pPr>
            <w:r>
              <w:rPr>
                <w:szCs w:val="24"/>
              </w:rPr>
              <w:t>Алб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10" w:after="0"/>
              <w:rPr>
                <w:szCs w:val="24"/>
              </w:rPr>
            </w:pPr>
            <w:r>
              <w:rPr>
                <w:szCs w:val="24"/>
              </w:rPr>
              <w:t>Алжи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295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295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615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615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036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326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0576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2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і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0626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86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5757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9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35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8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887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87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42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91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336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47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529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607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5175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652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57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222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302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73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232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2609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15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09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25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24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6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1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858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5781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144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637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22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34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206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106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4828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623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898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5326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8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8914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35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473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356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250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65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0406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2616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0145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9099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2769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633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39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01,1</w:t>
            </w:r>
          </w:p>
        </w:tc>
      </w:tr>
    </w:tbl>
    <w:p>
      <w:pPr>
        <w:pStyle w:val="Normal"/>
        <w:ind w:right="-23" w:hanging="0"/>
        <w:jc w:val="right"/>
        <w:rPr/>
      </w:pPr>
      <w:r>
        <w:rPr/>
        <w:t>Продовження</w:t>
      </w:r>
    </w:p>
    <w:tbl>
      <w:tblPr>
        <w:tblW w:w="910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        І піврічч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        І піврічч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5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59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87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6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446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474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284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61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61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99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62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98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3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517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1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517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549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51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9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05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ді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8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58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78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942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643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7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73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5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55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217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573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7598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15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6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7238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9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7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9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878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877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274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61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Теркс і Кайко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2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20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3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03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53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9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9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9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501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1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5837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3622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3578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5588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165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3422,2</w:t>
            </w:r>
          </w:p>
        </w:tc>
      </w:tr>
    </w:tbl>
    <w:p>
      <w:pPr>
        <w:pStyle w:val="Normal"/>
        <w:ind w:right="-23" w:hanging="0"/>
        <w:jc w:val="right"/>
        <w:rPr/>
      </w:pPr>
      <w:r>
        <w:rPr/>
        <w:t>Продовження</w:t>
      </w:r>
    </w:p>
    <w:tbl>
      <w:tblPr>
        <w:tblW w:w="912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9"/>
        <w:gridCol w:w="1314"/>
        <w:gridCol w:w="1315"/>
        <w:gridCol w:w="1314"/>
        <w:gridCol w:w="1316"/>
        <w:gridCol w:w="1278"/>
      </w:tblGrid>
      <w:tr>
        <w:trPr>
          <w:trHeight w:val="196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        І півріччя 2023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        І півріччя 2023р.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30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79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2513,0</w:t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703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5241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1789,6</w:t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45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461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456,1</w:t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46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05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58,5</w:t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763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0,9</w:t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877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61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0269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58,8</w:t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429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9038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46,0</w:t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624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5855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73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6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5873,2</w:t>
            </w:r>
          </w:p>
        </w:tc>
      </w:tr>
      <w:tr>
        <w:trPr>
          <w:trHeight w:val="598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61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1,6</w:t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193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5215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6722,8</w:t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20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2365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63,4</w:t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1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011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477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97,1</w:t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919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1,2</w:t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9216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980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25,6</w:t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714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31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009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45,3</w:t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48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373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36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14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16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86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05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19,4</w:t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,9</w:t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7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73,9</w:t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57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46,3</w:t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97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0,5</w:t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713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3,7</w:t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49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493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314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78,8</w:t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ово: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58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58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2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57,7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04:00Z</dcterms:created>
  <dc:creator>ws0010</dc:creator>
  <dc:description/>
  <cp:keywords/>
  <dc:language>en-US</dc:language>
  <cp:lastModifiedBy>Pos_User_03</cp:lastModifiedBy>
  <cp:lastPrinted>2022-03-03T11:37:00Z</cp:lastPrinted>
  <dcterms:modified xsi:type="dcterms:W3CDTF">2024-08-19T07:57:00Z</dcterms:modified>
  <cp:revision>49</cp:revision>
  <dc:subject/>
  <dc:title>ЗОВНІШНЯ ТОРГІВЛЯ ТОВАРАМИ</dc:title>
</cp:coreProperties>
</file>