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липні 2021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8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пня 202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пня 202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424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486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937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4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го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г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121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0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га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бадо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8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65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2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9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217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5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82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 (Багатонаціональна держав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г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2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81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уней-Даруссал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7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ї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8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68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25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421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, Особливий адміністративний район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0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2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01,6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пня 202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пня 202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6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а Палес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и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ватін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7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7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2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16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6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6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4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7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9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0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92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7478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5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5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 (Ісламська Республік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0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83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3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9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3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9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7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25391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7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33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22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-д’Іву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юраса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124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4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6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пня 202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пня 202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5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5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2624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4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8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0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9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дагаск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1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7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3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мі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68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4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3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1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0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8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а Республіка Танз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8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81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8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2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2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7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5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уа-Нов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нічн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3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8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24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4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2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ерто-Ри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Кор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2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8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олдо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3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7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06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8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68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9,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пня 202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пня 202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9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8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егал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3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4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9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15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1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02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инідад і Тоба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5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6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7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7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9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98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6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9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6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4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522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8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и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9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изначені краї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6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5:40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21-08-30T05:40:00Z</dcterms:modified>
  <cp:revision>2</cp:revision>
  <dc:subject/>
  <dc:title>ЗОВНІШНЯ ТОРГІВЛЯ ТОВАРАМИ</dc:title>
</cp:coreProperties>
</file>