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серпні 202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28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2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060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1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4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97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7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86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264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5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36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9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3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а 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ит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464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5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0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7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0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4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1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9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5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92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7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2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1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4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1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9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33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40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1-09-28T12:55:00Z</dcterms:modified>
  <cp:revision>4</cp:revision>
  <dc:subject/>
  <dc:title>ЗОВНІШНЯ ТОРГІВЛЯ ТОВАРАМИ</dc:title>
</cp:coreProperties>
</file>