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9 місяців 201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17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22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95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1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5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7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86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6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2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9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7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4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0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7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9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8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4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96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9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8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392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5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8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4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5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8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6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94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7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70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3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14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р-Леш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9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3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11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8-11-06T06:11:00Z</dcterms:modified>
  <cp:revision>2</cp:revision>
  <dc:subject/>
  <dc:title>ЗОВНІШНЯ ТОРГІВЛЯ ТОВАРАМИ</dc:title>
</cp:coreProperties>
</file>