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19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60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0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97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6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13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9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25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6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2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58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1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6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2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2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8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6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9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35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1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24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зіле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9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51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і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1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0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1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7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6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9-11-05T12:41:00Z</dcterms:modified>
  <cp:revision>10</cp:revision>
  <dc:subject/>
  <dc:title>ЗОВНІШНЯ ТОРГІВЛЯ ТОВАРАМИ</dc:title>
</cp:coreProperties>
</file>