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жовтні 201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77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2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257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6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0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7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16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5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02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86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56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513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8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7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4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49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4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4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9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3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371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7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9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8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72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6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2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82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5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3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56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р-Леш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2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4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8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1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7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17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8-11-30T06:17:00Z</dcterms:modified>
  <cp:revision>2</cp:revision>
  <dc:subject/>
  <dc:title>ЗОВНІШНЯ ТОРГІВЛЯ ТОВАРАМИ</dc:title>
</cp:coreProperties>
</file>