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жовтні 2019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57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2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51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нське Само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2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3356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муд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42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5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72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          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75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9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89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38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6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9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7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4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3727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5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7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1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о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4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9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5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7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9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29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6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60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4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зіле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9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99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е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і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3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9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4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1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1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5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0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6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8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0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9-12-02T08:29:00Z</dcterms:modified>
  <cp:revision>4</cp:revision>
  <dc:subject/>
  <dc:title>ЗОВНІШНЯ ТОРГІВЛЯ ТОВАРАМИ</dc:title>
</cp:coreProperties>
</file>