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стопаді 201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17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9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179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2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6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8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78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0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93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кіна-Фас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3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84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90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у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5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3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2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2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9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3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7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7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8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 Віддалені Острови 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0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а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9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5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1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2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1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13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0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2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мо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79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6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мор-Леш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9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6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узька Ґві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6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5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6:26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8-01-17T14:00:00Z</dcterms:modified>
  <cp:revision>3</cp:revision>
  <dc:subject/>
  <dc:title>ЗОВНІШНЯ ТОРГІВЛЯ ТОВАРАМИ</dc:title>
</cp:coreProperties>
</file>