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листопаді 2020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87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154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724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6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5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3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5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8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60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8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8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67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итанські Віргін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уней-Даруссал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есуела (Болівар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8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1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о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ї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89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я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7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4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849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8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5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6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3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и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5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67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5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5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3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5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74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80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9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3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8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40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9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04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92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5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5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0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9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8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14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5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9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9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0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01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5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0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7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1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2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а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мі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9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5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9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1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Кал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а Республіка Танз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7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3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9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8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9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нічн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9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18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1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ерто-Ри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ор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9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юньйо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3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67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44,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Г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14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1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0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9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49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4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5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е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3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2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8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1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4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4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8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9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2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5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4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6:07:00Z</dcterms:created>
  <dc:creator>ws0010</dc:creator>
  <dc:description/>
  <cp:keywords/>
  <dc:language>en-US</dc:language>
  <cp:lastModifiedBy>Zvd_User_06</cp:lastModifiedBy>
  <cp:lastPrinted>2012-04-20T10:04:00Z</cp:lastPrinted>
  <dcterms:modified xsi:type="dcterms:W3CDTF">2021-01-19T07:38:00Z</dcterms:modified>
  <cp:revision>5</cp:revision>
  <dc:subject/>
  <dc:title>ЗОВНІШНЯ ТОРГІВЛЯ ТОВАРАМИ</dc:title>
</cp:coreProperties>
</file>