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84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03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5811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78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89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73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4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6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1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о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3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2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529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бадо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09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34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7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02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8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5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8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295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7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уа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85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9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40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40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ї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577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7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3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/>
            </w:pPr>
            <w:r>
              <w:rPr>
                <w:sz w:val="24"/>
              </w:rPr>
              <w:t>33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3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87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855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ібрал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24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93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4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4" w:after="0"/>
              <w:jc w:val="right"/>
              <w:rPr>
                <w:sz w:val="24"/>
              </w:rPr>
            </w:pPr>
            <w:r>
              <w:rPr>
                <w:sz w:val="24"/>
              </w:rPr>
              <w:t>1346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а 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4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88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ит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4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4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23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9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23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200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1966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53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534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20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03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83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892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84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3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838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4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442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2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18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15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12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49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49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148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8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63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7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78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4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2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3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20732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35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0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712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93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7864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42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9437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76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83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261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4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37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3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70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sz w:val="24"/>
              </w:rPr>
            </w:pPr>
            <w:r>
              <w:rPr>
                <w:sz w:val="24"/>
              </w:rPr>
              <w:t>37019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22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229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хтеншт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/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43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99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01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009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97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294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9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77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замбі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мі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4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248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70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248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49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9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830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08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2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967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Кал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9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981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98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13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3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7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998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4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9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6578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8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655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8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270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707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7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0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572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465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ерто-Ри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51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9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9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214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5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2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5742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73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54006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361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2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2" w:after="0"/>
              <w:jc w:val="right"/>
              <w:rPr>
                <w:sz w:val="24"/>
              </w:rPr>
            </w:pPr>
            <w:r>
              <w:rPr>
                <w:sz w:val="24"/>
              </w:rPr>
              <w:t>1215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14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14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Вінсент і Г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8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0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1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50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09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0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6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88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24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1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4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8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5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90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890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41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7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03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5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4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1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2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4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6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65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6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69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89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05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6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62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3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111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8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Heading4"/>
              <w:spacing w:before="24" w:after="0"/>
              <w:rPr>
                <w:szCs w:val="24"/>
              </w:rPr>
            </w:pPr>
            <w:r>
              <w:rPr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9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2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7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43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7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2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25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15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5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2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40:00Z</dcterms:created>
  <dc:creator>ws0010</dc:creator>
  <dc:description/>
  <cp:keywords/>
  <dc:language>en-US</dc:language>
  <cp:lastModifiedBy>Zvd_User_22</cp:lastModifiedBy>
  <cp:lastPrinted>2012-04-20T10:04:00Z</cp:lastPrinted>
  <dcterms:modified xsi:type="dcterms:W3CDTF">2022-01-19T09:17:00Z</dcterms:modified>
  <cp:revision>10</cp:revision>
  <dc:subject/>
  <dc:title>ЗОВНІШНЯ ТОРГІВЛЯ ТОВАРАМИ</dc:title>
</cp:coreProperties>
</file>