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280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48722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927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84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84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8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8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8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2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3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8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6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1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6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6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2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8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38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4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93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4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5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71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6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4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9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2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9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64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56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2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84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23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5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8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65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67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4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4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3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6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6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4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009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8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7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4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стопада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1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7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5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8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9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6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4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2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9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2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6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6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3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5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3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0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2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1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2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8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67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89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9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20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8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5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5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6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0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8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187,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755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32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04:00Z</dcterms:created>
  <dc:creator>ws0010</dc:creator>
  <dc:description/>
  <cp:keywords/>
  <dc:language>en-US</dc:language>
  <cp:lastModifiedBy>Vir_User_11</cp:lastModifiedBy>
  <cp:lastPrinted>2022-03-03T11:37:00Z</cp:lastPrinted>
  <dcterms:modified xsi:type="dcterms:W3CDTF">2025-01-08T14:37:00Z</dcterms:modified>
  <cp:revision>59</cp:revision>
  <dc:subject/>
  <dc:title>ЗОВНІШНЯ ТОРГІВЛЯ ТОВАРАМИ</dc:title>
</cp:coreProperties>
</file>