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18 році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6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26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97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296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31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6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0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муд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95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4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9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79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87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4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66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/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7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1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5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5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2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19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4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3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6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4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01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в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4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3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6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0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78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2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7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44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8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26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р-Леш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2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9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8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6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8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4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5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39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9-01-31T13:39:00Z</dcterms:modified>
  <cp:revision>2</cp:revision>
  <dc:subject/>
  <dc:title>ЗОВНІШНЯ ТОРГІВЛЯ ТОВАРАМИ</dc:title>
</cp:coreProperties>
</file>