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4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4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8030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033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36996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1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8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2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9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2" w:after="0"/>
              <w:rPr>
                <w:szCs w:val="24"/>
              </w:rPr>
            </w:pPr>
            <w:r>
              <w:rPr>
                <w:szCs w:val="24"/>
              </w:rPr>
              <w:t>Алб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2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95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95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8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8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46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41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5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2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6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6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0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0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4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3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53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1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6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6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4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8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2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3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2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2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6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56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4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12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1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7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53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4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09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9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018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56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53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592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8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73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46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057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41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4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20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1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4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9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4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9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6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63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806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9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5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9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8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8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2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2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9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6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0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29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2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96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88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126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4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9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9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5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5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8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4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5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8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46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6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4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58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72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13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41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924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34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4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20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5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53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ан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90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0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9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7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0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5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7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4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57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03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5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16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51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23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88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98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8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4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61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59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01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8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4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2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8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5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8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86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0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7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89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14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3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5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6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6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0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0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0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9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6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892,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bCs/>
                <w:sz w:val="24"/>
                <w:szCs w:val="24"/>
              </w:rPr>
              <w:t>223594,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98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04:00Z</dcterms:created>
  <dc:creator>ws0010</dc:creator>
  <dc:description/>
  <cp:keywords/>
  <dc:language>en-US</dc:language>
  <cp:lastModifiedBy>Vir_User_11</cp:lastModifiedBy>
  <cp:lastPrinted>2022-03-03T11:37:00Z</cp:lastPrinted>
  <dcterms:modified xsi:type="dcterms:W3CDTF">2025-02-24T07:50:00Z</dcterms:modified>
  <cp:revision>66</cp:revision>
  <dc:subject/>
  <dc:title>ЗОВНІШНЯ ТОРГІВЛЯ ТОВАРАМИ</dc:title>
</cp:coreProperties>
</file>