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val="uk-UA"/>
        </w:rPr>
        <w:t>Динаміка географічної структури зовнішньої торгівлі товарами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val="uk-UA"/>
        </w:rPr>
        <w:t>(1996–2023рр.)</w:t>
      </w:r>
    </w:p>
    <w:p>
      <w:pPr>
        <w:pStyle w:val="Normal"/>
        <w:ind w:right="-285" w:hanging="0"/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ind w:right="-227" w:hanging="0"/>
        <w:jc w:val="right"/>
        <w:rPr/>
      </w:pPr>
      <w:r>
        <w:rPr>
          <w:sz w:val="22"/>
          <w:szCs w:val="22"/>
          <w:lang w:val="uk-UA"/>
        </w:rPr>
        <w:t xml:space="preserve">(млн.дол. </w:t>
      </w:r>
      <w:r>
        <w:rPr/>
        <w:t>США)</w:t>
      </w:r>
    </w:p>
    <w:tbl>
      <w:tblPr>
        <w:tblW w:w="99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1"/>
      </w:tblGrid>
      <w:tr>
        <w:trPr>
          <w:trHeight w:val="278" w:hRule="atLeast"/>
        </w:trPr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спорт</w:t>
            </w:r>
          </w:p>
        </w:tc>
      </w:tr>
      <w:tr>
        <w:trPr>
          <w:trHeight w:val="672" w:hRule="atLeast"/>
        </w:trPr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раїни СНД</w:t>
            </w:r>
            <w:r>
              <w:rPr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Iншi країни свiту</w:t>
            </w:r>
            <w:r>
              <w:rPr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Євро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раїни ЄС (27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зi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фр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мер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стралія і Океанія</w:t>
            </w:r>
          </w:p>
        </w:tc>
      </w:tr>
      <w:tr>
        <w:trPr>
          <w:trHeight w:val="215" w:hRule="atLeast"/>
        </w:trPr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58,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0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5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2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8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4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4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7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5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4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5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3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9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5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37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7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3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0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6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1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5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27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24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93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45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19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4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6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28"/>
        <w:ind w:right="-285" w:hanging="0"/>
        <w:jc w:val="righ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28" w:before="0" w:after="20"/>
        <w:ind w:right="-284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9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6"/>
        <w:gridCol w:w="998"/>
        <w:gridCol w:w="997"/>
        <w:gridCol w:w="1000"/>
        <w:gridCol w:w="997"/>
        <w:gridCol w:w="998"/>
        <w:gridCol w:w="997"/>
        <w:gridCol w:w="998"/>
        <w:gridCol w:w="998"/>
      </w:tblGrid>
      <w:tr>
        <w:trPr>
          <w:trHeight w:val="278" w:hRule="atLeast"/>
        </w:trPr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6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Країни СНД</w:t>
            </w:r>
            <w:r>
              <w:rPr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Iншi країни свiту</w:t>
            </w:r>
            <w:r>
              <w:rPr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Європ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раїни ЄС (27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зi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фр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мер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стралія і Океані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0,7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4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.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.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.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8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3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8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2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7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5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3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8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9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1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6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9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5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3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7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8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5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8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4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8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3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4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ind w:left="-17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0" w:after="0"/>
        <w:ind w:left="-28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spacing w:before="20" w:after="0"/>
        <w:ind w:left="-284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Починаючи з даних за 2019 рік графи не заповнюютьс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-284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sectPr>
      <w:headerReference w:type="default" r:id="rId2"/>
      <w:type w:val="nextPage"/>
      <w:pgSz w:w="11906" w:h="16838"/>
      <w:pgMar w:left="1247" w:right="12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color w:val="000000"/>
      <w:sz w:val="24"/>
      <w:lang w:val="uk-UA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1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12:00Z</dcterms:created>
  <dc:creator>user0006</dc:creator>
  <dc:description/>
  <cp:keywords/>
  <dc:language>en-US</dc:language>
  <cp:lastModifiedBy>Pos_User_03</cp:lastModifiedBy>
  <cp:lastPrinted>2010-07-23T14:26:00Z</cp:lastPrinted>
  <dcterms:modified xsi:type="dcterms:W3CDTF">2024-05-31T11:28:00Z</dcterms:modified>
  <cp:revision>5</cp:revision>
  <dc:subject/>
  <dc:title> </dc:title>
</cp:coreProperties>
</file>