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0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86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8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7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2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5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1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47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9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2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2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9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33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7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423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3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9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9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5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2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5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4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ер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4:37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05-18T05:13:00Z</dcterms:modified>
  <cp:revision>3</cp:revision>
  <dc:subject/>
  <dc:title>ЗОВНІШНЯ ТОРГІВЛЯ ТОВАРАМИ</dc:title>
</cp:coreProperties>
</file>