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4"/>
        </w:rPr>
        <w:t>у 2021 році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570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40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630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9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37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4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5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9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7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2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28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0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8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7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65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8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9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6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04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1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6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8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7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97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9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04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00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9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49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7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3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63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ит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7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6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/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2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8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</w:rPr>
              <w:t>124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9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90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97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23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1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6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4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70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4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20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2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88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30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34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96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81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8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14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7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06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98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5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96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933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5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44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67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22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30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19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65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32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7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7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72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99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372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7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5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7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-Марин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15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1551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38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3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Heading4"/>
              <w:spacing w:before="30" w:after="0"/>
              <w:rPr>
                <w:szCs w:val="24"/>
              </w:rPr>
            </w:pPr>
            <w:r>
              <w:rPr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0:00Z</dcterms:created>
  <dc:creator>ws0010</dc:creator>
  <dc:description/>
  <cp:keywords/>
  <dc:language>en-US</dc:language>
  <cp:lastModifiedBy>Kap_User_05</cp:lastModifiedBy>
  <cp:lastPrinted>2012-04-20T10:04:00Z</cp:lastPrinted>
  <dcterms:modified xsi:type="dcterms:W3CDTF">2022-05-31T09:54:00Z</dcterms:modified>
  <cp:revision>23</cp:revision>
  <dc:subject/>
  <dc:title>ЗОВНІШНЯ ТОРГІВЛЯ ТОВАРАМИ</dc:title>
</cp:coreProperties>
</file>