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6"/>
          <w:lang w:eastAsia="uk-UA"/>
        </w:rPr>
        <w:t>Методологічні поясн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6"/>
          <w:lang w:eastAsia="uk-UA"/>
        </w:rPr>
      </w:r>
    </w:p>
    <w:p>
      <w:pPr>
        <w:pStyle w:val="Normal"/>
        <w:spacing w:lineRule="auto" w:line="240" w:before="0" w:after="0"/>
        <w:ind w:firstLine="49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ержавне статистичне спостереження (ДСС) щодо інвестицій зовнішньоекономічної діяльності здійснюється з 1994 року.</w:t>
      </w:r>
    </w:p>
    <w:p>
      <w:pPr>
        <w:pStyle w:val="Normal"/>
        <w:spacing w:lineRule="auto" w:line="240" w:before="0" w:after="0"/>
        <w:ind w:firstLine="49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ані ДСС щодо інвестицій зовнішньоекономічної діяльності сформовані на підставі інформації юридичних осіб-резидентів та відокремлених підрозділів юридичних осіб-нерезидентів в Україні (їх філій та постійних представництв).</w:t>
      </w:r>
    </w:p>
    <w:p>
      <w:pPr>
        <w:pStyle w:val="Normal"/>
        <w:spacing w:lineRule="auto" w:line="240" w:before="0" w:after="0"/>
        <w:ind w:firstLine="49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очинаюч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з 01 січня 2010 року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результати спостереження також ураховують адміністративну інформацію Національного банку України щодо ринкової вартості прямих інвестицій (акцій, майна тощо) підприємств та установ,</w:t>
      </w:r>
    </w:p>
    <w:p>
      <w:pPr>
        <w:pStyle w:val="Normal"/>
        <w:spacing w:lineRule="auto" w:line="240" w:before="0" w:after="0"/>
        <w:ind w:firstLine="47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з 01 січня 2015 рок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– про прямі інвестиції банків України, які включають обсяги реінвестованих доходів (обчислені НБУ на основі даних про нерозподілені прибутки/збитки відповідно до частки участі прямого інвестора в їх капіталі) згідно з</w:t>
      </w:r>
      <w:r>
        <w:rPr>
          <w:rFonts w:cs="Times New Roman" w:ascii="Times New Roman" w:hAnsi="Times New Roman"/>
          <w:sz w:val="24"/>
          <w:szCs w:val="24"/>
        </w:rPr>
        <w:t xml:space="preserve"> Методологічними положеннями з організації державного статистичного спостереження щодо інвестиції зовнішньоекономічної діяльності, затверджені наказом Держстату від 03.10.2014 № 284 (зі змінами) – </w:t>
      </w:r>
      <w:r>
        <w:rPr>
          <w:sz w:val="24"/>
          <w:szCs w:val="25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krstat.gov.ua/metod_polog/metod_doc/2014/284/mp_izd.pdf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93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Починаючи з І кварталу 2020 ро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, органи державної статистики проводять ДСС щодо інвестицій зовнішньоекономічної діяльності відповідно до Методологічних положень з організації державного статистичного спостереження щодо інвестицій зовнішньоекономічної діяльності, затверджені наказом Держстату від 31.03.2020 № 117 –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uk-UA"/>
          </w:rPr>
          <w:t>http://www.ukrstat.gov.ua/norm_doc/2020/117/117_2020.pdf</w:t>
        </w:r>
      </w:hyperlink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uk-UA"/>
        </w:rPr>
        <w:t>.</w:t>
      </w:r>
    </w:p>
    <w:p>
      <w:pPr>
        <w:pStyle w:val="Normal"/>
        <w:spacing w:lineRule="auto" w:line="240" w:before="0" w:after="0"/>
        <w:ind w:firstLine="49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Інформація, сформована за цим ДСС, Держстатом не оприлюднюється. Вона є проміжною і надається НБУ для:</w:t>
      </w:r>
    </w:p>
    <w:p>
      <w:pPr>
        <w:pStyle w:val="Normal"/>
        <w:spacing w:lineRule="auto" w:line="240" w:before="0" w:after="0"/>
        <w:ind w:firstLine="49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складання показників щодо прямих інвестицій в Україну/з України;</w:t>
      </w:r>
    </w:p>
    <w:p>
      <w:pPr>
        <w:pStyle w:val="Normal"/>
        <w:spacing w:lineRule="auto" w:line="240" w:before="0" w:after="0"/>
        <w:ind w:firstLine="49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складання платіжного балансу;</w:t>
      </w:r>
    </w:p>
    <w:p>
      <w:pPr>
        <w:pStyle w:val="Normal"/>
        <w:spacing w:lineRule="auto" w:line="240" w:before="0" w:after="0"/>
        <w:ind w:firstLine="49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изначення міжнародної інвестиційної позиції країни.</w:t>
      </w:r>
    </w:p>
    <w:p>
      <w:pPr>
        <w:pStyle w:val="Normal"/>
        <w:spacing w:lineRule="auto" w:line="240" w:before="0" w:after="0"/>
        <w:ind w:firstLine="49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Єди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ідповідальний за поширення даних про прямі інвестиції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аціональний банк Украї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6"/>
          <w:lang w:eastAsia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metod_polog/metod_doc/2014/284/mp_izd.pdf" TargetMode="External"/><Relationship Id="rId3" Type="http://schemas.openxmlformats.org/officeDocument/2006/relationships/hyperlink" Target="http://www.ukrstat.gov.ua/norm_doc/2020/117/117_2020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26:00Z</dcterms:created>
  <dc:creator>N.Leschenko</dc:creator>
  <dc:description/>
  <cp:keywords/>
  <dc:language>en-US</dc:language>
  <cp:lastModifiedBy>Prm_User_22</cp:lastModifiedBy>
  <cp:lastPrinted>2020-07-02T10:42:00Z</cp:lastPrinted>
  <dcterms:modified xsi:type="dcterms:W3CDTF">2020-07-02T09:50:00Z</dcterms:modified>
  <cp:revision>3</cp:revision>
  <dc:subject/>
  <dc:title>Методологічні пояснення</dc:title>
</cp:coreProperties>
</file>