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оварна структура зовнішньої торгівлі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lang w:val="uk-UA"/>
        </w:rPr>
        <w:t xml:space="preserve">за січень 2007 року </w:t>
      </w:r>
    </w:p>
    <w:p>
      <w:pPr>
        <w:pStyle w:val="Footnote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42"/>
        <w:gridCol w:w="992"/>
        <w:gridCol w:w="851"/>
        <w:gridCol w:w="142"/>
        <w:gridCol w:w="992"/>
        <w:gridCol w:w="142"/>
        <w:gridCol w:w="992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bookmarkStart w:id="0" w:name="OLE_LINK1"/>
            <w:bookmarkEnd w:id="0"/>
            <w:r>
              <w:rPr>
                <w:color w:val="000000"/>
                <w:sz w:val="24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гідно з УКТЗЕД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</w:tr>
      <w:tr>
        <w:trPr>
          <w:trHeight w:val="202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-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язі, у %</w:t>
            </w:r>
          </w:p>
        </w:tc>
      </w:tr>
      <w:tr>
        <w:trPr>
          <w:trHeight w:val="13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uk-UA" w:eastAsia="ru-RU"/>
              </w:rPr>
            </w:pPr>
            <w:r>
              <w:rPr>
                <w:b/>
                <w:color w:val="000000"/>
                <w:sz w:val="6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64567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31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0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24286,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6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00,00</w:t>
            </w:r>
          </w:p>
        </w:tc>
      </w:tr>
      <w:tr>
        <w:trPr>
          <w:trHeight w:val="176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uk-UA" w:eastAsia="ru-RU"/>
              </w:rPr>
            </w:pPr>
            <w:r>
              <w:rPr>
                <w:b/>
                <w:color w:val="000000"/>
                <w:sz w:val="6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3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2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5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3 риба i ракоподібні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4 молоко та молочнi продукти, яйця, мед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2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2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5 інші продукти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варинного походженн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5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9</w:t>
            </w:r>
          </w:p>
        </w:tc>
      </w:tr>
      <w:tr>
        <w:trPr>
          <w:trHeight w:val="9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II. Продукти рослинного походженн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91,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6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28,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7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34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7 овочi, коренеплод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2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96,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8 їстівнi плоди та горiхи; цитрусовi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7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7,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9 кава, чай, прянощі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2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 зерновi культур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7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9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,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9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 насiння і плоди олійних рослин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43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5,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1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4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 інші продукти рослинного походженн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9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IV. Готов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262,9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,0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206,6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,3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 цукор і конд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7,5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,6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ru-RU"/>
              </w:rPr>
              <w:t xml:space="preserve">18 </w:t>
            </w:r>
            <w:r>
              <w:rPr>
                <w:color w:val="000000"/>
                <w:spacing w:val="-20"/>
                <w:sz w:val="24"/>
                <w:lang w:val="uk-UA" w:eastAsia="ru-RU"/>
              </w:rPr>
              <w:t xml:space="preserve">какао та продукти </w:t>
            </w:r>
            <w:r>
              <w:rPr>
                <w:color w:val="000000"/>
                <w:sz w:val="24"/>
                <w:lang w:val="uk-UA" w:eastAsia="ru-RU"/>
              </w:rPr>
              <w:t>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5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5,5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</w:tr>
      <w:tr>
        <w:trPr>
          <w:trHeight w:val="128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 продукти переробки овочiв, пло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31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198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,2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 алкогольнi i безал–когольнi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05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V. Мiнеральн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 сiль, сiрка, штукатурнi матерiали, це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0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 енергетичні матеріали;  нафта та продукти її   пере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VI. Продукцiя хiмiчної та пов'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628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8,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72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1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1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476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8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1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7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 органiчнi хiмiчнi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7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2 екстракти дубильнi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45,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0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3 ефiрнi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3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6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0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4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6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4 мило, мийн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6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 бiлк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8 іншi продукти хіміч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VII. Полімерні матеріали, пластмаси та кау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2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935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8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39 полімерні матеріали, пластмас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1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76,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6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8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VIII. Шкiряна i хутряна сировина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88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9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7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1 шкури та шкіра необ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88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9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7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2 вироби із шкi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,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8</w:t>
            </w:r>
          </w:p>
        </w:tc>
      </w:tr>
    </w:tbl>
    <w:p>
      <w:pPr>
        <w:pStyle w:val="Normal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IX.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9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0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9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0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5 пробка та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. Маса з деревини або i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34,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7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3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4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8 папi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4,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1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9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2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46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ХI. Текстиль та вироби з тексти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13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67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,0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2 бавовна (тканин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93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4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3 іншi рослин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1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4 нитки синтетичні або шту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9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5 хiмiчнi штапе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3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0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2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8 спецiальнi ткан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0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9 текстильнi матерi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8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0 трикотажні полот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44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1 одяг трикотаж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0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0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2 одяг текстиль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91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8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3 іншi готовi 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0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II. Взуття, головнi убори,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5 головнi уб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7 обробленi перо та пу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3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III. Вироби з каменю, гiпсу, цементу, кераміки,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49,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85</w:t>
            </w:r>
          </w:p>
        </w:tc>
      </w:tr>
    </w:tbl>
    <w:p>
      <w:pPr>
        <w:pStyle w:val="Normal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8 вироби з каменю, гi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7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9 керамiчн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2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0 скло та вироби із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9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ІV. 71 Дорогоцінні або напівдорогоцінні каміння,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V. Не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169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520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,6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2 чор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636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8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4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24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,6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3 вироби з чор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53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8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23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,9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4 мiдь i вироби з мід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8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5 нiкель i вироби з ніке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6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6 алюмiнiй i вироби з алюміні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0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8 свинець та вироби з свинц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9 цинк i вироби із ц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3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17</w:t>
            </w:r>
          </w:p>
        </w:tc>
      </w:tr>
      <w:tr>
        <w:trPr>
          <w:trHeight w:val="40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1 іншi недорогоцінні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2 інструменти, нож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3 іншi вироби з недорогоцін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92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ru-RU"/>
              </w:rPr>
              <w:t xml:space="preserve">XVI. Механічне обладнання, машини та механізми, eлектрообладнання та їх частини; пристрої для </w:t>
            </w:r>
            <w:r>
              <w:rPr>
                <w:color w:val="000000"/>
                <w:spacing w:val="-20"/>
                <w:sz w:val="24"/>
                <w:lang w:val="uk-UA" w:eastAsia="ru-RU"/>
              </w:rPr>
              <w:t>записування або</w:t>
            </w:r>
            <w:r>
              <w:rPr>
                <w:color w:val="000000"/>
                <w:sz w:val="24"/>
                <w:lang w:val="uk-UA" w:eastAsia="ru-RU"/>
              </w:rPr>
              <w:t xml:space="preserve"> вiдтворення зображення і зву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256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,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930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6,7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ru-RU"/>
              </w:rPr>
              <w:t xml:space="preserve">84 котли, машини, </w:t>
            </w:r>
            <w:r>
              <w:rPr>
                <w:color w:val="000000"/>
                <w:spacing w:val="-20"/>
                <w:sz w:val="24"/>
                <w:lang w:val="uk-UA" w:eastAsia="ru-RU"/>
              </w:rPr>
              <w:t xml:space="preserve">апарати </w:t>
            </w:r>
            <w:r>
              <w:rPr>
                <w:color w:val="000000"/>
                <w:sz w:val="24"/>
                <w:lang w:val="uk-UA" w:eastAsia="ru-RU"/>
              </w:rPr>
              <w:t>і механічні пристр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192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394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4,5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5 електричнi машини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4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35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2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1134"/>
        <w:gridCol w:w="1134"/>
        <w:gridCol w:w="851"/>
        <w:gridCol w:w="1134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VII. Транспортні засоби та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29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75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,2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6 залiзничнi або трамвайні локомотиви,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2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7 наземні транспортні засоби, крiм залiзнич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75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1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,2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8 аеронавігаційні або космiчнi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9 плавучi засоби морські або річк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75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0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VIII. Прилади i апарати оптичнi, для фотографу-вання або кiнематографiї, апарати медико-хiрургiчнi; годинники; музичнi i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0 прилади 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1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X. Рiзнi товари 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44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24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4 мебл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68,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9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5 іграшки, iг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14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6 рiзнi гот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7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ХХІ. 97 Вироби мисте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</w:tr>
      <w:tr>
        <w:trPr>
          <w:trHeight w:val="90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2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sz w:val="22"/>
                <w:lang w:val="uk-UA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28"/>
      <w:lang w:val="uk-UA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Style10">
    <w:name w:val="Название объекта"/>
    <w:basedOn w:val="Normal"/>
    <w:next w:val="Normal"/>
    <w:qFormat/>
    <w:pPr>
      <w:jc w:val="right"/>
    </w:pPr>
    <w:rPr>
      <w:color w:val="000000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4:03:00Z</dcterms:created>
  <dc:creator>user0006</dc:creator>
  <dc:description/>
  <dc:language>en-US</dc:language>
  <cp:lastModifiedBy>ZED</cp:lastModifiedBy>
  <cp:lastPrinted>2007-03-12T16:05:00Z</cp:lastPrinted>
  <dcterms:modified xsi:type="dcterms:W3CDTF">2007-03-12T14:06:00Z</dcterms:modified>
  <cp:revision>3</cp:revision>
  <dc:subject/>
  <dc:title> </dc:title>
</cp:coreProperties>
</file>