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 січень 2008 року 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В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2014,7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80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31174,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0"/>
              </w:rPr>
            </w:pPr>
            <w:r>
              <w:rPr>
                <w:b/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i тварини; продукти тваринного походж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5,4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7,1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`ясо та харчовi суб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i ракоподіб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8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i продукти, яйця; ме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2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8,7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43,2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6,9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рослини та продукти квітництв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i, коренеплод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6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i плоди та горiхи; цитрусов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1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, прянощ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7,1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i культу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8,9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7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iя борошномельно-круп`ян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,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4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iння і плоди олійних росли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6,7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V. Готові харчові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54,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2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925,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8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`яса, ри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вироби з цукр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 з нього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продукти із зернових культур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, плодi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984,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9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8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08,5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3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i харчовi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2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05,4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0,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7,0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iдходи харчов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iнеральнi продук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9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7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22,5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37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8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, сірка,  штукатурні матеріали, цемент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и та зо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,2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5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2,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 енергетичні матеріали; нафта та продукти її перегон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43,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83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3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`язаних з нею галузей промисловост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707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4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8,4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1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iчної хiмi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7588,8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,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8,6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3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iчнi хiмiчнi сполу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8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7,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i, барв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0,9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iрнi олії, косметичні пре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5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,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мийнi зас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,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iлковi речо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5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6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іншi продукти хімічної промисловост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,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каучук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1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2,1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олімерні матеріали, пластмас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4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0,4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7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9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6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іряна і хутряна сировина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8,9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50,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 та шкіра необробле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88,9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6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i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,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</w:rPr>
            </w:pPr>
            <w:r>
              <w:rPr>
                <w:color w:val="000000"/>
                <w:sz w:val="1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44. Деревина і вироби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3,1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8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9,5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 або інших волокнистих целюлозних матеріалі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,5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 маса з дерев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6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iр та картон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6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1,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 та вироби з текстил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23,5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3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02,2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57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7,0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 (тканини)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6,0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i рослиннi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,0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4 нитки синтетичні або штучн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6,4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хiмiчнi штапельнi волок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,9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4,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2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,3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8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iальнi тканин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,0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2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,6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рикотаж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8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екстильний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4,5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6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i готовi текстильн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,17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i убори, парасоль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еро та пу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,4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, кераміки,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12,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93,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6,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2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iпсу, цемент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,8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880,0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8,9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iчнi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1,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5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4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77,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8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20,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56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i метал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67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0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i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0,8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7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7,8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2865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iдь i вироби з міді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1,7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306"/>
        <w:gridCol w:w="1559"/>
        <w:gridCol w:w="1039"/>
        <w:gridCol w:w="1040"/>
        <w:gridCol w:w="1039"/>
        <w:gridCol w:w="1040"/>
        <w:gridCol w:w="1039"/>
        <w:gridCol w:w="1040"/>
      </w:tblGrid>
      <w:tr>
        <w:trPr>
          <w:trHeight w:val="23" w:hRule="atLeast"/>
        </w:trPr>
        <w:tc>
          <w:tcPr>
            <w:tcW w:w="286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73" w:hRule="atLeast"/>
        </w:trPr>
        <w:tc>
          <w:tcPr>
            <w:tcW w:w="286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січня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7р.</w:t>
            </w:r>
          </w:p>
        </w:tc>
        <w:tc>
          <w:tcPr>
            <w:tcW w:w="1040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–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6"/>
              </w:rPr>
            </w:pPr>
            <w:r>
              <w:rPr>
                <w:b/>
                <w:color w:val="000000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iнiй i вироби з алюмінію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8,3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i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,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4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 з недорогоцінних металiв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7,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6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еханічне обладнання; машини та механізми, електрообладнання та їх частини; пристрої для записування або відтворення зображення і звуку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82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0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54,7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,8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котли, машини, апарати і механічні пристрої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0,7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8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24,0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8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 і устаткув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1,7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9,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30,7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,99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Транспортні засоби та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2,9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86,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або трамвайні локомотиви, шляхове обладнання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1,1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5,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,9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наземні транспортні засоби, крім залізнични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7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41,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62,2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,93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і апарати оптичні, для фотографу-вання або кінематографії; апарати медико-хірургічні; годинники;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9,0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і апара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,2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7,16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70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,0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4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,7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iзнi товари і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1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1,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1,6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</w:rPr>
              <w:t>81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42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i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,6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3,1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7,02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05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, iгр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,18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iзнi готовi вироби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4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,49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865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Рiзне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,7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3" w:hRule="atLeast"/>
        </w:trPr>
        <w:tc>
          <w:tcPr>
            <w:tcW w:w="9102" w:type="dxa"/>
            <w:gridSpan w:val="8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, звітів підприємств і організацій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47:00Z</dcterms:created>
  <dc:creator>ws0010</dc:creator>
  <dc:description/>
  <dc:language>en-US</dc:language>
  <cp:lastModifiedBy>ZED</cp:lastModifiedBy>
  <cp:lastPrinted>2007-11-07T14:15:00Z</cp:lastPrinted>
  <dcterms:modified xsi:type="dcterms:W3CDTF">2008-03-14T07:47:00Z</dcterms:modified>
  <cp:revision>2</cp:revision>
  <dc:subject/>
  <dc:title>ЗОВНІШНЯ ТОРГІВЛЯ ТОВАРАМИ</dc:title>
</cp:coreProperties>
</file>