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 січень–лютий 2008 року 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134"/>
        <w:gridCol w:w="1134"/>
        <w:gridCol w:w="993"/>
        <w:gridCol w:w="992"/>
        <w:gridCol w:w="992"/>
        <w:gridCol w:w="992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лютог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лютог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56575,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8719,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i тварини; продукти тваринного похо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7,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6,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3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`ясо та харчовi суб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i ракоподіб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,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0,2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i продукти, яйця; ме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2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7,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73,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0,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рослини та продукти квітниц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i, коренеплод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i плоди та горiхи; цитрусов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1,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, прянощ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i культу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60,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iя борошномельно-круп`ян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3,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iння і плоди олійних росли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65,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2,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V. Готов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91,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795,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0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`яса, ри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вироби з цукр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18 </w:t>
            </w:r>
            <w:r>
              <w:rPr>
                <w:color w:val="000000"/>
                <w:spacing w:val="-20"/>
                <w:sz w:val="24"/>
              </w:rPr>
              <w:t>какао 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продукти із зернових культу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продукти переробки овочів, плодi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80,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91,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1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039"/>
        <w:gridCol w:w="1040"/>
        <w:gridCol w:w="1039"/>
        <w:gridCol w:w="1040"/>
        <w:gridCol w:w="1039"/>
        <w:gridCol w:w="104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лютог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лютог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 різнi харчовi продукт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9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 алкогольні і безалкогольні напої та оцет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05,1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9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03,9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 залишки і вiдходи харчової промисловос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4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. Мiнеральнi продукт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0,6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6229,2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5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 сіль, сірка,  штукатурні матеріали, цемент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7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 руди, шлаки та зол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0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57,2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73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 енергетичні матеріали; нафта та продукти її перегонк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,5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58,2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5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8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. Продукція хімічної та пов`язаних з нею галузей промисловостi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305,8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4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79,2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1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 продукти неорганiчної хiмiї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040,3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2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13,4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 органiчнi хiмiчнi сполук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9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1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 екстракти дубильнi, барвник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8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7,9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8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 ефiрнi олії, косметичні препарат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,7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7,1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 мило, мийнi засоб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7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 бiлковi речовин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5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 порох і вибухові речовин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 іншi продукти хімічної промисловос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3,3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. Полімерні матеріали, пластмаси та каучук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7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68,6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 полімерні матеріали, пластмас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5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4,7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 каучук, гум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1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9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3,8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I. Шкіряна і хутряна сировина та вироби з ни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76,0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8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7,5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 шкури та шкіра необроблен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76,0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8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3,5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 вироби із шкiр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,0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7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039"/>
        <w:gridCol w:w="1040"/>
        <w:gridCol w:w="1039"/>
        <w:gridCol w:w="1040"/>
        <w:gridCol w:w="1039"/>
        <w:gridCol w:w="104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лютог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лютог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. Деревина і вироби з деревин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3,7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5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4,0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 деревина і вироби з деревин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3,7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5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3,9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 вироби із солом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8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7,2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 маса з деревин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6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 папiр та карто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2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1,9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друкована продукц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3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I. Текстиль та вироби з текстилю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58,8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41,7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 вов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 бавовна (тканини)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4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2,7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 іншi рослиннi волок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3,3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 нитки синтетичні або штучн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1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8,5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 хiмiчнi штапельнi волок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3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ва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6,4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,2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 килим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5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57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 спецiальнi тканин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3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 текстильні матеріал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,6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трикотажні полот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6,6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одяг трикотажний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3,0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1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одяг текстильний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38,3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3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2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іншi готовi текстильні вироб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0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. Взуття, головнi убори, парасольк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9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 взутт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2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 головні убор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8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 оброблені перо та пу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8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I. Вироби з каменю, гіпсу, цементу, кераміки, скл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6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3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8,5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 вироби з каменю, гiпсу, цементу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3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9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6,1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5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039"/>
        <w:gridCol w:w="1040"/>
        <w:gridCol w:w="1039"/>
        <w:gridCol w:w="1040"/>
        <w:gridCol w:w="1039"/>
        <w:gridCol w:w="104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лютог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лютог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 керамiчнi вироб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5,1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8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 скло та вироби із скл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7,2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XІV. 71 Дорогоцінне або напівдорогоцінне каміння,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рогоцінні метали та вироби з ни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7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. Недорогоцінні метали та вироби з ни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06,4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7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04,6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4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 чорнi метал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02,3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4,0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 вироби з чорних металi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86,4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80,2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,3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 мiдь i вироби з мід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3,0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3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 алюмiнiй i вироби з алюмінію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5,0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 цинк і вироби з цинку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 інші недорогоцінні метал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94,8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948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 інструменти, ножовi вироб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8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7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 інші вироби з недорогоцінних металi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0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2,9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XVI. </w:t>
            </w:r>
            <w:r>
              <w:rPr>
                <w:color w:val="000000"/>
                <w:spacing w:val="-20"/>
                <w:sz w:val="24"/>
              </w:rPr>
              <w:t>Механічне</w:t>
            </w:r>
            <w:r>
              <w:rPr>
                <w:color w:val="000000"/>
                <w:sz w:val="24"/>
              </w:rPr>
              <w:t xml:space="preserve"> обладнання; машини та механізми, електрообладнання та їх частини; пристрої для записування або відтворення зображення і звуку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55,4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7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02,4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8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 котли, машини, апарати і механічні пристрої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33,6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42,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0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 електричні машини і устаткуванн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1,8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8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0,4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8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Транспортні засоби та шляхове обладнанн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590,7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5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96,2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0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або трамвайні локомотиви, шляхове обладнанн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7,7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9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наземні транспортні засоби, крім залізнични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4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3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72,3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06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559"/>
        <w:gridCol w:w="1039"/>
        <w:gridCol w:w="1040"/>
        <w:gridCol w:w="1039"/>
        <w:gridCol w:w="1040"/>
        <w:gridCol w:w="1039"/>
        <w:gridCol w:w="1040"/>
      </w:tblGrid>
      <w:tr>
        <w:trPr>
          <w:trHeight w:val="23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лютог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лютог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 аеронавігаційні або космічні апарат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2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 плавучі засоби морські або річков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457,3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9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8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і апарати оптичні, для фотографу-вання або кінематографії; апарати медико-хірургічні; годинники; музичні інструмент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2,0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7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4,0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3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і апарат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2,0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7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,6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36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7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8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 музичні інструмент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6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iзнi товари і вироб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6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9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2,5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0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i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4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2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7,8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7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, iгр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9,6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8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iзнi готовi вироб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9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Рiзне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0,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3" w:hRule="atLeast"/>
        </w:trPr>
        <w:tc>
          <w:tcPr>
            <w:tcW w:w="9102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, звітів підприємств і організацій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5:07:00Z</dcterms:created>
  <dc:creator>ws0010</dc:creator>
  <dc:description/>
  <dc:language>en-US</dc:language>
  <cp:lastModifiedBy>ZED</cp:lastModifiedBy>
  <cp:lastPrinted>2008-04-09T09:22:00Z</cp:lastPrinted>
  <dcterms:modified xsi:type="dcterms:W3CDTF">2008-04-09T05:22:00Z</dcterms:modified>
  <cp:revision>3</cp:revision>
  <dc:subject/>
  <dc:title>ЗОВНІШНЯ ТОРГІВЛЯ ТОВАРАМИ</dc:title>
</cp:coreProperties>
</file>