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лютий 2009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74935,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5438,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. Живi тварини; продукти 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81,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2 м'ясо та харчовi суб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01,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4 молоко та молочнi продукти, яйця; ме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05,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5 інші продукти 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I. Продукти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683,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2,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6 живі рослини та продукти квіт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7 овочі, коренепло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0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8 їстівнi плоди та горiхи; цитрусов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7,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9 кава, чай прянощ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 зерновi культу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172,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 продукцiя борошномельно-круп'ян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4,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 насiння і плоди олійних росли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5,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 інші продукти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ІІ. 15 Жири та олії тваринного або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0,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17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92,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58,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9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 цукор і кондвироби з цукр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5,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829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 какао та продукти з н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 продукти із зернових культу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 продукти переробки овочів, плодi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8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04,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3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 різнi харчовi 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,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3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 алкогольні і безалкогольні напої та оце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37,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1,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 залишки і відходи харчов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1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. Мiнеральнi 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5,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541,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9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 сіль, сірка, штукатурні матеріали, цемен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6,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7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 руди, шлаки та зо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502,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8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27 енергетичні матеріали; </w:t>
            </w:r>
            <w:r>
              <w:rPr>
                <w:color w:val="000000"/>
                <w:spacing w:val="-20"/>
                <w:sz w:val="24"/>
                <w:lang w:eastAsia="ru-RU"/>
              </w:rPr>
              <w:t>нафта та продукти її</w:t>
            </w:r>
            <w:r>
              <w:rPr>
                <w:color w:val="000000"/>
                <w:sz w:val="24"/>
                <w:lang w:eastAsia="ru-RU"/>
              </w:rPr>
              <w:t xml:space="preserve"> перегон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,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12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ru-RU" w:eastAsia="ru-RU"/>
              </w:rPr>
            </w:pPr>
            <w:r>
              <w:rPr>
                <w:b/>
                <w:color w:val="000000"/>
                <w:sz w:val="18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ru-RU" w:eastAsia="ru-RU"/>
              </w:rPr>
            </w:pPr>
            <w:r>
              <w:rPr>
                <w:b/>
                <w:color w:val="000000"/>
                <w:sz w:val="18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. Продукція хімічної та пов'язаних з нею галузей промисловост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148,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67,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0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 продукти неорганiчної хiмi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943,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71,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0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 органiчнi хiмiчнi сполу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 фармацевтична продук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 добри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 екстракти дубильнi, барвни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1,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 ефiрнi олії, косметичні препа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2,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 мило, мийнi зас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 білкові речо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 фото- або кiнематографічні това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 іншi продукти хімічн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</w:tr>
      <w:tr>
        <w:trPr>
          <w:trHeight w:val="1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I. Полімерні матеріали, пластмаси та каучу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0,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 полімерни матеріали, пластмас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7,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 каучук, гу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2,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9</w:t>
            </w:r>
          </w:p>
        </w:tc>
      </w:tr>
      <w:tr>
        <w:trPr>
          <w:trHeight w:val="1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II. Шкіряна і хутряна сировина та вироби 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5,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 шкури та шкіра необробле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5,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 вироби із шкі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14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X. Деревина і вироби з дере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4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 деревина і вироби з дере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4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5</w:t>
            </w:r>
          </w:p>
        </w:tc>
      </w:tr>
      <w:tr>
        <w:trPr>
          <w:trHeight w:val="14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6,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,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 папiр та карт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7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 друкована продук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1,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08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1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I. Текстиль та вироби з текстил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7,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9,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 вов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 бавовна (тканин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 іншi рослиннi волок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 нитки синтетичні або штуч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 хiмiчнi штапельнi волок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 ва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,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 кили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 спецiальнi ткан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 текстильнi матерiа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 трикотажні полот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 одяг трикотаж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4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 одяг текстиль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8,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 іншi готовi текстильні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II. Взуття, головнi убори, парасоль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4 взутт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 головні убо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6 парасоль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 обробленi перо та пу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XIII. Вироби з каменю, </w:t>
            </w:r>
            <w:r>
              <w:rPr>
                <w:color w:val="000000"/>
                <w:spacing w:val="-20"/>
                <w:sz w:val="24"/>
                <w:lang w:eastAsia="ru-RU"/>
              </w:rPr>
              <w:t xml:space="preserve">гіпсу, </w:t>
            </w:r>
            <w:r>
              <w:rPr>
                <w:color w:val="000000"/>
                <w:sz w:val="24"/>
                <w:lang w:eastAsia="ru-RU"/>
              </w:rPr>
              <w:t>цементу, кераміки, ск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7,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 вироби з каменю, гiпсу, цемен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,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 керамiчнi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 скло та вироби із ск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8,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1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. Недорогоцінні метали та вироби 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78,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64,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66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 чорнi мета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9,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0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 вироби з чорних металi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1,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0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5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 мiдь i вироби з мід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 нiкель i вироби з нікел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6724,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87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 алюмiнiй i вироби з алюміні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,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1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 цинк i вироби із цин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 іншi недорогоціннi мета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 інструменти, ножовi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 іншi вироби з недорогоцінних металi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3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3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. Механічне обладнання; машини та механізми, електрообладнання та їх частини; пристрої для записування або відтво-рення зображення і зву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52,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85,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46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 котли, машини, апарати і механічні пристро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04,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72,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16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 електричнi машини і устатко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3,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0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I. Транспортні засоби та шляхове обладн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52,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07,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9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 тому чис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 залізничні або трамвайні локомотиви, шляхове обладн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9,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 наземні транспортні засоби, крім залізнич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02,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8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701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II. Прилади і апарати оптичні, для фотографування або кінематографії; апарати медико-хірургічні; годинники; музичні інструмен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4,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11,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8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 прилади і апа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4,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1,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5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 музичні інструмен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X. Рiзнi товари і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7,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4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 мебл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6,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1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 іграшки, iг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 рiзнi готовi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</w:tr>
      <w:tr>
        <w:trPr>
          <w:trHeight w:val="100" w:hRule="atLeast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907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6:51:00Z</dcterms:created>
  <dc:creator>ws0010</dc:creator>
  <dc:description/>
  <dc:language>en-US</dc:language>
  <cp:lastModifiedBy>ZED</cp:lastModifiedBy>
  <cp:lastPrinted>2009-04-15T16:30:00Z</cp:lastPrinted>
  <dcterms:modified xsi:type="dcterms:W3CDTF">2009-04-23T05:19:00Z</dcterms:modified>
  <cp:revision>5</cp:revision>
  <dc:subject/>
  <dc:title>ЗОВНІШНЯ ТОРГІВЛЯ ТОВАРАМИ</dc:title>
</cp:coreProperties>
</file>