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08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039"/>
        <w:gridCol w:w="95"/>
        <w:gridCol w:w="945"/>
        <w:gridCol w:w="48"/>
        <w:gridCol w:w="991"/>
        <w:gridCol w:w="1"/>
        <w:gridCol w:w="1039"/>
        <w:gridCol w:w="95"/>
        <w:gridCol w:w="944"/>
        <w:gridCol w:w="48"/>
        <w:gridCol w:w="992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3255,9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9023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8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6,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`ясо та харчові субпродукт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5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. Продукти рослинного похо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40,1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1,2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9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2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94,4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`яної промисловост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,5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5,2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6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3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V. Готові харчові продукт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64,0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38,0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`яса, риб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</w:t>
            </w:r>
            <w:r>
              <w:rPr>
                <w:color w:val="000000"/>
                <w:spacing w:val="-20"/>
                <w:sz w:val="24"/>
              </w:rPr>
              <w:t>какао 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0,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37,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53,6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71,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 штукатурні матеріали, цемен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4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79,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гон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9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64,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І. Продукція хімічної та пов`язаних з нею галузей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20"/>
                <w:sz w:val="24"/>
                <w:lang w:val="ru-RU" w:eastAsia="ru-RU"/>
              </w:rPr>
              <w:t>111</w:t>
            </w:r>
            <w:r>
              <w:rPr>
                <w:color w:val="000000"/>
                <w:sz w:val="24"/>
                <w:lang w:val="ru-RU" w:eastAsia="ru-RU"/>
              </w:rPr>
              <w:t>635,8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0,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20"/>
                <w:sz w:val="24"/>
                <w:lang w:val="ru-RU" w:eastAsia="ru-RU"/>
              </w:rPr>
              <w:t>111</w:t>
            </w:r>
            <w:r>
              <w:rPr>
                <w:color w:val="000000"/>
                <w:sz w:val="24"/>
                <w:lang w:val="ru-RU" w:eastAsia="ru-RU"/>
              </w:rPr>
              <w:t>225,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6,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5,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7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,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ІІ. Полімерні матеріали, пластмаси та каучу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5,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9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8,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ІІІ. Шкіряна і хутряна сировина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4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3,3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4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1,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X.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95,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1,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І. Текстиль та вироби з текстил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1,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9,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3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,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3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9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І. Взуття, головні убори, парасоль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7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ІІ. Вироби з каменю, гіпсу, цементу, кераміки,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9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2,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,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,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е або напівдорогоцінне каміння, 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7,9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93,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4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9,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8,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9,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і вироби з мід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і вироби з алюміні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07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,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і вироби з цин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0,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0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0,00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8,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І. 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6,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57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2,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52,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,3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4,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9</w:t>
            </w:r>
          </w:p>
        </w:tc>
      </w:tr>
      <w:tr>
        <w:trPr>
          <w:trHeight w:val="5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ІІ. Транспортні засоби та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51,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14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5,8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10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і засоби морські або річков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29,6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ІІІ. Прилади і апарати оптичні, для фотографу-вання або кінематографії; апарати медико-хірургічні; годинники;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2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,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2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2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3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3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 в порта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3:00Z</dcterms:created>
  <dc:creator>ws0010</dc:creator>
  <dc:description/>
  <dc:language>en-US</dc:language>
  <cp:lastModifiedBy>ZED</cp:lastModifiedBy>
  <cp:lastPrinted>2008-05-13T15:09:00Z</cp:lastPrinted>
  <dcterms:modified xsi:type="dcterms:W3CDTF">2008-05-14T07:50:00Z</dcterms:modified>
  <cp:revision>5</cp:revision>
  <dc:subject/>
  <dc:title>ЗОВНІШНЯ ТОРГІВЛЯ ТОВАРАМИ</dc:title>
</cp:coreProperties>
</file>