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0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31213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1952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i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62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харчовi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7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0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38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i продукти, яйця;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760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6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, коренеплод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9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72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iхи; цитрусов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449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 прянощ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4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722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4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6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4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984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38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55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8816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0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6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06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6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6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56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06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iнеральнi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9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022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,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штукатурні матеріали, цемен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6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59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2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</w:rPr>
              <w:t>нафта та продукти її</w:t>
            </w:r>
            <w:r>
              <w:rPr>
                <w:color w:val="000000"/>
                <w:sz w:val="24"/>
              </w:rPr>
              <w:t xml:space="preserve"> перегон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0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3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016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37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iчної хiмi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9338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24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i, барвни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2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, косметичні препара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7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9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i зас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0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і продукти хіміч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8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62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40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іряна і хутряна сировина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48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198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48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 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5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 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5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8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4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10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 з текстил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8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9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рослин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 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8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імі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6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7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0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9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6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i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, кераміки,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39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i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4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132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7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XІV. Дорогоцінне або напівдорогоцінне каміння, дорогоцінні метали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42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488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1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5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4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5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8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42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мід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ікел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8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57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6 алюміній i вироби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алюміні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9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8 свинець і вироби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 свинц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із цинк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4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8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15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 з недорогоцін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9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еханічне обладнання; машини 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446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04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10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 і механічні пристро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408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04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 і устаткув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7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93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 та шляхов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3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618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4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164"/>
        <w:gridCol w:w="1104"/>
        <w:gridCol w:w="851"/>
        <w:gridCol w:w="1022"/>
        <w:gridCol w:w="1104"/>
        <w:gridCol w:w="850"/>
      </w:tblGrid>
      <w:tr>
        <w:trPr>
          <w:trHeight w:val="240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421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61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,1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8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6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8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6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товари 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2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4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1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2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1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іг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7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317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3:00Z</dcterms:created>
  <dc:creator>ws0010</dc:creator>
  <dc:description/>
  <dc:language>en-US</dc:language>
  <cp:lastModifiedBy>ZED</cp:lastModifiedBy>
  <cp:lastPrinted>2010-05-06T11:59:00Z</cp:lastPrinted>
  <dcterms:modified xsi:type="dcterms:W3CDTF">2010-05-06T08:59:00Z</dcterms:modified>
  <cp:revision>4</cp:revision>
  <dc:subject/>
  <dc:title>ЗОВНІШНЯ ТОРГІВЛЯ ТОВАРАМИ</dc:title>
</cp:coreProperties>
</file>