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березень 2013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77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8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7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23"/>
        <w:gridCol w:w="850"/>
        <w:gridCol w:w="989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3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,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3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8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8"/>
        <w:gridCol w:w="9"/>
        <w:gridCol w:w="1108"/>
        <w:gridCol w:w="9"/>
        <w:gridCol w:w="1118"/>
        <w:gridCol w:w="848"/>
        <w:gridCol w:w="980"/>
        <w:gridCol w:w="1119"/>
        <w:gridCol w:w="830"/>
      </w:tblGrid>
      <w:tr>
        <w:trPr>
          <w:trHeight w:val="266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Перли природні або культивовані, дорогоцінне або напівдорогоцінне камі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4"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9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1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76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4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lineRule="auto" w:line="254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5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5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5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42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23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5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66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4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54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6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5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998"/>
        <w:gridCol w:w="118"/>
        <w:gridCol w:w="850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берез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,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50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16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5,5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Л.Ченаш</cp:lastModifiedBy>
  <cp:lastPrinted>2013-05-13T11:09:00Z</cp:lastPrinted>
  <dcterms:modified xsi:type="dcterms:W3CDTF">2013-05-13T08:11:00Z</dcterms:modified>
  <cp:revision>32</cp:revision>
  <dc:subject/>
  <dc:title>ЗОВНІШНЯ ТОРГІВЛЯ ТОВАРАМИ</dc:title>
</cp:coreProperties>
</file>