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І квартал 2016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7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4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0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439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І кварталу 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61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3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6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7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5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3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4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12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2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05-12T08:14:00Z</dcterms:modified>
  <cp:revision>43</cp:revision>
  <dc:subject/>
  <dc:title>ЗОВНІШНЯ ТОРГІВЛЯ ТОВАРАМИ</dc:title>
</cp:coreProperties>
</file>