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08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993"/>
        <w:gridCol w:w="992"/>
        <w:gridCol w:w="1134"/>
        <w:gridCol w:w="992"/>
        <w:gridCol w:w="992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3764,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3678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7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`ясо та харчові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5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,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2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49,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,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, прянощ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20,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`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1,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5,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8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V. Готов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79,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78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`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</w:t>
            </w:r>
            <w:r>
              <w:rPr>
                <w:color w:val="000000"/>
                <w:spacing w:val="-20"/>
                <w:sz w:val="24"/>
              </w:rPr>
              <w:t>какао 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993"/>
        <w:gridCol w:w="992"/>
        <w:gridCol w:w="1134"/>
        <w:gridCol w:w="944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5,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44,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4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56,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0,1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8,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553,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,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292,3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енергетичні матеріали; нафта та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20,0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І. Продукція хімічної та пов`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729,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83,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230,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94,1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8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5,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,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9,7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ІІ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,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9,5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5,2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,3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ІІІ. Шкіряна і хутряна сировина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22,5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1,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03,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6,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X. Деревина і вироби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9,9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5,8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9,9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,9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2,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9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2,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І. Текстиль та вироби з текстил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9,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2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7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4,9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3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4,9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2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9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,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8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00,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7,4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70,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,7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5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І. Взуття, головні убори, парасоль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99,3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6,5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ІІ. Вироби з каменю, гіпсу, цементу, кераміки, ск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0,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,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9,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5,9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Дорогоцінне або напівдорогоцінне каміння, дорогоцінні метали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9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97,7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13,6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9,8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3,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6,6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23,4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і вироби з мід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,2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і вироби з нікел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5,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і вироби з алюміні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21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3,0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і вироби з цинк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8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0,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9,8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І. Механічне обладнання; машини та механізми, електрообладнання та їх частини; пристрої для записування або відтворення зображення і звук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62,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71,4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75,3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64,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 і устатк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6,7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06,7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ІІ. Транспортні засоби та шляхове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93,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09,9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7,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113,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аеронавігаційні або космічні апа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і засоби морські або річков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29,6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ІІІ. Прилади і апарати оптичні, для фотографу-вання або кінематографії; апарати медико-хірургічні; годинники; музичні інструмен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5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0,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17,5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1,4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4,8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5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4,8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,6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3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5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55:00Z</dcterms:created>
  <dc:creator>ws0010</dc:creator>
  <dc:description/>
  <dc:language>en-US</dc:language>
  <cp:lastModifiedBy>ZED</cp:lastModifiedBy>
  <cp:lastPrinted>2008-06-09T16:01:00Z</cp:lastPrinted>
  <dcterms:modified xsi:type="dcterms:W3CDTF">2008-06-09T12:02:00Z</dcterms:modified>
  <cp:revision>3</cp:revision>
  <dc:subject/>
  <dc:title>ЗОВНІШНЯ ТОРГІВЛЯ ТОВАРАМИ</dc:title>
</cp:coreProperties>
</file>