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квітень 2009 року</w:t>
      </w:r>
    </w:p>
    <w:p>
      <w:pPr>
        <w:pStyle w:val="Footnot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992"/>
        <w:gridCol w:w="851"/>
        <w:gridCol w:w="1134"/>
        <w:gridCol w:w="992"/>
        <w:gridCol w:w="850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4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88329,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26500,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</w:tr>
      <w:tr>
        <w:trPr>
          <w:trHeight w:val="17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. Живi тварини; продукти твар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1,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29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7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2 м'ясо та харчовi суб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96,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57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3 риба і ракоподіб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1,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9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4 молоко та молочнi продукти, яйця; ме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1,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5 інші продукти твар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2,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</w:tr>
      <w:tr>
        <w:trPr>
          <w:trHeight w:val="17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I. Продукти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785,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09,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6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6 живі рослини та продукти квітниц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,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7 овочі, коренеплод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0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6,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8 їстівнi плоди та горiхи; цитрусов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31,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61,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9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9 кава, чай прянощ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25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 зерновi культу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381,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 продукцiя борошномельно-круп'яної промислово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6,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,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 насiння і плоди олійних росли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91,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2,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 інші продукти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ІІ. 15 Жири та олії тваринного або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7,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71,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814,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63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 цукор і кондвироби з цукр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28,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2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 какао та продукти з н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 продукти із зернових культу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992"/>
        <w:gridCol w:w="851"/>
        <w:gridCol w:w="1134"/>
        <w:gridCol w:w="992"/>
        <w:gridCol w:w="850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 продукти переробки овочів, плодi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90,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94,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3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 різнi харчовi 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8,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3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9,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 алкогольні і безалкогольні напої та оце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98,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81,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 залишки і відходи харчової промислово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. Мiнеральнi 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6,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913,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4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 сіль, сірка, штукатурні матеріали, цемен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4,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9,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9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 руди, шлаки та зо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723,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0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27 енергетичні матеріали; </w:t>
            </w:r>
            <w:r>
              <w:rPr>
                <w:color w:val="000000"/>
                <w:spacing w:val="-20"/>
                <w:sz w:val="24"/>
                <w:lang w:eastAsia="ru-RU"/>
              </w:rPr>
              <w:t>нафта та продукти її</w:t>
            </w:r>
            <w:r>
              <w:rPr>
                <w:color w:val="000000"/>
                <w:sz w:val="24"/>
                <w:lang w:eastAsia="ru-RU"/>
              </w:rPr>
              <w:t xml:space="preserve"> перегон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8,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81,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. Продукція хімічної та пов'язаних з нею галузей промисловостi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680,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34,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8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 продукти неорганiчної хiмi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293,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54,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4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 органiчнi хiмiчнi сполу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 фармацевтична продук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 добри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 екстракти дубильнi, барвни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7,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 ефiрнi олії, косметичні препара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7,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5,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 мило, мийнi зас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8,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 білкові речо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 порох і вибухові речо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 фото- або кiнематографічні това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 іншi продукти хімічної промислово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1,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I. Полімерні матеріали, пластмаси та каучу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3,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39,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 полімерни матеріали, пластмас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49,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 каучук, гум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9,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9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5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992"/>
        <w:gridCol w:w="851"/>
        <w:gridCol w:w="1134"/>
        <w:gridCol w:w="992"/>
        <w:gridCol w:w="850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II. Шкіряна і хутряна сировина та вироби з 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18,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8,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9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 шкури та шкіра необробле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18,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4,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 вироби із шкі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</w:tr>
      <w:tr>
        <w:trPr>
          <w:trHeight w:val="1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val="ru-RU" w:eastAsia="ru-RU"/>
              </w:rPr>
            </w:pPr>
            <w:r>
              <w:rPr>
                <w:b/>
                <w:color w:val="000000"/>
                <w:sz w:val="18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val="ru-RU" w:eastAsia="ru-RU"/>
              </w:rPr>
            </w:pPr>
            <w:r>
              <w:rPr>
                <w:b/>
                <w:color w:val="000000"/>
                <w:sz w:val="18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X. Деревина і вироби з дере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9,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2,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6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 деревина і вироби з дере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9,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2,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6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 вироби із соло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12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7,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3,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 папiр та карто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3,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0,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 друкована продук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3,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7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10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I. Текстиль та вироби з текстил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03,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82,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6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 шов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 вов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1,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 бавовна (тканини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,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 іншi рослиннi волок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,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4 нитки синтетичні або штуч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4,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5 хiмiчнi штапельнi волок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5,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 ва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7,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7,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 кили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8 спецiальнi ткан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 текстильнi матерiа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,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 трикотажні полот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1,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 одяг трикотаж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2,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3,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 одяг текстиль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57,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5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3 іншi готовi текстильні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6,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</w:tr>
      <w:tr>
        <w:trPr>
          <w:trHeight w:val="1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II. Взуття, головнi убори, парасоль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8,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4 взутт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4,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 головні убо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6 парасоль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26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 обробленi перо та пу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992"/>
        <w:gridCol w:w="851"/>
        <w:gridCol w:w="1134"/>
        <w:gridCol w:w="992"/>
        <w:gridCol w:w="850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XIII. Вироби з каменю, </w:t>
            </w:r>
            <w:r>
              <w:rPr>
                <w:color w:val="000000"/>
                <w:spacing w:val="-20"/>
                <w:sz w:val="24"/>
                <w:lang w:eastAsia="ru-RU"/>
              </w:rPr>
              <w:t xml:space="preserve">гіпсу, </w:t>
            </w:r>
            <w:r>
              <w:rPr>
                <w:color w:val="000000"/>
                <w:sz w:val="24"/>
                <w:lang w:eastAsia="ru-RU"/>
              </w:rPr>
              <w:t>цементу, кераміки, ск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5,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9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8 вироби з каменю, гiпсу, цемент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8,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6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 керамiчнi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6,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 скло та вироби із ск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1,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5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ІV. Дорогоцінне або напівдорогоцінне каміння, дорогоцінніметали та вироби з 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. Недорогоцінні метали та вироби з 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01,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949,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46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 чорнi мета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0,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99,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4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 вироби з чорних металi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04,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55,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0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 мiдь i вироби з мід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7,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0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 нiкель i вироби з нікел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705,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82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6 алюмiнiй i вироби з алюміні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1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3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 цинк i вироби із цинк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1 іншi недорогоціннi мета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2 інструменти, ножовi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6,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3 іншi вироби з недорогоцінних металi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4,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1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I. Механічне обладнання; машини та механізми, електрообладнання та їх частини; пристрої для записування або відтво-рення зображення і звук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345,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425,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47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4 котли, машини, апарати і механічні пристро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644,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692,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3,71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 електричнi машини і устатк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1,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2,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6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701"/>
        <w:gridCol w:w="1276"/>
        <w:gridCol w:w="992"/>
        <w:gridCol w:w="851"/>
        <w:gridCol w:w="1134"/>
        <w:gridCol w:w="992"/>
        <w:gridCol w:w="850"/>
      </w:tblGrid>
      <w:tr>
        <w:trPr>
          <w:trHeight w:val="23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II. Транспортні засоби та шляхове обладн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748,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69,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84</w:t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ому чис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 залізничні або трамвайні локомотиви, шляхове обладн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8,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7 наземні транспортні засоби, крім залізнич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08,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82</w:t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III. Прилади і апарати оптичні, для фотографування або кінематографії; апарати медико-хірургічні; годинники; музичні інструмен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7,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4,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1</w:t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 прилади і апара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7,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6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3,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5</w:t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1 годинни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2 музичні інструмен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X. Рiзнi товари і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9,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6</w:t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4 меблi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8,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3</w:t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5 іграшки, iг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6 рiзнi готовi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8,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XI. 97 Вироби мистец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Товари, придбані в порт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4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Різн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100" w:hRule="atLeast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9072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6:30:00Z</dcterms:created>
  <dc:creator>ws0010</dc:creator>
  <dc:description/>
  <dc:language>en-US</dc:language>
  <cp:lastModifiedBy>ZED</cp:lastModifiedBy>
  <cp:lastPrinted>2009-06-10T09:40:00Z</cp:lastPrinted>
  <dcterms:modified xsi:type="dcterms:W3CDTF">2009-06-10T10:45:00Z</dcterms:modified>
  <cp:revision>4</cp:revision>
  <dc:subject/>
  <dc:title>ЗОВНІШНЯ ТОРГІВЛЯ ТОВАРАМИ</dc:title>
</cp:coreProperties>
</file>