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за січень</w:t>
      </w:r>
      <w:r>
        <w:rPr>
          <w:b/>
          <w:color w:val="000000"/>
          <w:sz w:val="28"/>
          <w:lang w:val="en-US"/>
        </w:rPr>
        <w:t>–</w:t>
      </w:r>
      <w:r>
        <w:rPr>
          <w:b/>
          <w:color w:val="000000"/>
          <w:sz w:val="28"/>
        </w:rPr>
        <w:t>квітень 2012 року</w:t>
      </w:r>
    </w:p>
    <w:p>
      <w:pPr>
        <w:pStyle w:val="Footnote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34"/>
        <w:gridCol w:w="851"/>
        <w:gridCol w:w="992"/>
        <w:gridCol w:w="1134"/>
        <w:gridCol w:w="850"/>
      </w:tblGrid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87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квіт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ru-RU"/>
              </w:rPr>
              <w:t>1</w:t>
            </w:r>
            <w:r>
              <w:rPr>
                <w:color w:val="000000"/>
                <w:sz w:val="24"/>
              </w:rPr>
              <w:t>1р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квіт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ru-RU"/>
              </w:rPr>
              <w:t>1</w:t>
            </w:r>
            <w:r>
              <w:rPr>
                <w:color w:val="000000"/>
                <w:sz w:val="24"/>
              </w:rPr>
              <w:t>1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756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287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. Живі тварини;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6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01 живі тварини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м’ясо та їстівні субпродук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2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риба і ракоподіб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молоко та молочні продукти, яйця птиці; натуральний мед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інші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I. Продукти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36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58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 живі дерева та інші росл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овоч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 їстівні плоди та горіх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кава, ча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 зернові культу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34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8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 продукція борошномельно-круп’яної промисловост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 насіння і плоди олійних рослин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39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 шелак природни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 рослинні матеріали для виготовл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ІІ. 15 Жири та олії тваринного або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28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6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1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9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 продукти з м’яса, ри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 цукор і кондитерські вироби з цукр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0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</w:rPr>
              <w:t>та</w:t>
            </w:r>
            <w:r>
              <w:rPr>
                <w:color w:val="000000"/>
                <w:sz w:val="24"/>
              </w:rPr>
              <w:t xml:space="preserve"> продукти з н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134"/>
        <w:gridCol w:w="1134"/>
        <w:gridCol w:w="851"/>
        <w:gridCol w:w="992"/>
        <w:gridCol w:w="1134"/>
        <w:gridCol w:w="850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63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квіт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ru-RU"/>
              </w:rPr>
              <w:t>1</w:t>
            </w:r>
            <w:r>
              <w:rPr>
                <w:color w:val="000000"/>
                <w:sz w:val="24"/>
              </w:rPr>
              <w:t>1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квіт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ru-RU"/>
              </w:rPr>
              <w:t>1</w:t>
            </w:r>
            <w:r>
              <w:rPr>
                <w:color w:val="000000"/>
                <w:sz w:val="24"/>
              </w:rPr>
              <w:t>1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27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 готові продукти із зер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 продукти переробки овоч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1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5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4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9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2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85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1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камі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 і зо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48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4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 палива мінеральні; нафт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продукти її перегон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пов'язаних з нею галузей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27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5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01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4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порох і вибух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фотографічні або кінематографічні матері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1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1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>
          <w:trHeight w:val="31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34"/>
        <w:gridCol w:w="851"/>
        <w:gridCol w:w="992"/>
        <w:gridCol w:w="1134"/>
        <w:gridCol w:w="850"/>
      </w:tblGrid>
      <w:tr>
        <w:trPr>
          <w:trHeight w:val="304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21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квіт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ru-RU"/>
              </w:rPr>
              <w:t>1</w:t>
            </w:r>
            <w:r>
              <w:rPr>
                <w:color w:val="000000"/>
                <w:sz w:val="24"/>
              </w:rPr>
              <w:t>1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квіт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ru-RU"/>
              </w:rPr>
              <w:t>1</w:t>
            </w:r>
            <w:r>
              <w:rPr>
                <w:color w:val="000000"/>
                <w:sz w:val="24"/>
              </w:rPr>
              <w:t>1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trHeight w:val="312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trHeight w:val="312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X. Деревина і вироб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дерев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312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 деревина і вироб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дерев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312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 корок та вироби з н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 вироби із солом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. Маса з деревин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бо інших волокнистих целюлозних матеріалів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312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 папір та картон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312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 друкована продукці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I. Текстильні матеріал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та текстильні вироби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4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6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>
          <w:trHeight w:val="312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 шовк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 вов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312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 бавов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312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 інші текстильні волок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312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54 нитки синтетичні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бо штуч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312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55 синтетичні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бо штучні штапельні волок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312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 ват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 килим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 спеціальні ткан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312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 текстильні матеріал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312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 трикотажні полот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312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 одяг та додаткові речі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одягу, трикотаж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 одяг та додаткові речі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одягу, текстиль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 інші готові текстильні виро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34"/>
        <w:gridCol w:w="851"/>
        <w:gridCol w:w="992"/>
        <w:gridCol w:w="1134"/>
        <w:gridCol w:w="850"/>
      </w:tblGrid>
      <w:tr>
        <w:trPr>
          <w:trHeight w:val="266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21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квіт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ru-RU"/>
              </w:rPr>
              <w:t>1</w:t>
            </w:r>
            <w:r>
              <w:rPr>
                <w:color w:val="000000"/>
                <w:sz w:val="24"/>
              </w:rPr>
              <w:t>1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квіт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ru-RU"/>
              </w:rPr>
              <w:t>1</w:t>
            </w:r>
            <w:r>
              <w:rPr>
                <w:color w:val="000000"/>
                <w:sz w:val="24"/>
              </w:rPr>
              <w:t>1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II. Взуття, головні убори, парасольк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 взутт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42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 головні убо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 парасольк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 оброблені пір’я та пух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3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</w:tr>
      <w:tr>
        <w:trPr>
          <w:trHeight w:val="42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42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42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3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</w:tr>
      <w:tr>
        <w:trPr>
          <w:trHeight w:val="42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V. 71 Перли природні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культивовані, дорогоцінне або напівдорогоцінне камі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6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85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7</w:t>
            </w:r>
          </w:p>
        </w:tc>
      </w:tr>
      <w:tr>
        <w:trPr>
          <w:trHeight w:val="42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5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6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>
          <w:trHeight w:val="42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9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</w:tr>
      <w:tr>
        <w:trPr>
          <w:trHeight w:val="42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i вироби з неї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42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ікель i вироби з н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1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4</w:t>
            </w:r>
          </w:p>
        </w:tc>
      </w:tr>
      <w:tr>
        <w:trPr>
          <w:trHeight w:val="42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42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 свинець і вироби з н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цинк i вироби з н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42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 інші недорогоцінні метал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42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42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едорогоцінних металів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529"/>
        <w:gridCol w:w="1015"/>
        <w:gridCol w:w="149"/>
        <w:gridCol w:w="867"/>
        <w:gridCol w:w="267"/>
        <w:gridCol w:w="749"/>
        <w:gridCol w:w="102"/>
        <w:gridCol w:w="914"/>
        <w:gridCol w:w="78"/>
        <w:gridCol w:w="938"/>
        <w:gridCol w:w="196"/>
        <w:gridCol w:w="850"/>
      </w:tblGrid>
      <w:tr>
        <w:trPr>
          <w:trHeight w:val="266" w:hRule="atLeast"/>
          <w:cantSplit w:val="true"/>
        </w:trPr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63" w:hRule="atLeast"/>
          <w:cantSplit w:val="true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квіт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ru-RU"/>
              </w:rPr>
              <w:t>1</w:t>
            </w:r>
            <w:r>
              <w:rPr>
                <w:color w:val="000000"/>
                <w:sz w:val="24"/>
              </w:rPr>
              <w:t>1р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квіт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ru-RU"/>
              </w:rPr>
              <w:t>1</w:t>
            </w:r>
            <w:r>
              <w:rPr>
                <w:color w:val="000000"/>
                <w:sz w:val="24"/>
              </w:rPr>
              <w:t>1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84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611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9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86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4</w:t>
            </w:r>
          </w:p>
        </w:tc>
      </w:tr>
      <w:tr>
        <w:trPr>
          <w:trHeight w:val="340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147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2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6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67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9</w:t>
            </w:r>
          </w:p>
        </w:tc>
      </w:tr>
      <w:tr>
        <w:trPr>
          <w:trHeight w:val="340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63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,7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8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>
          <w:trHeight w:val="340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12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9,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98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3</w:t>
            </w:r>
          </w:p>
        </w:tc>
      </w:tr>
      <w:tr>
        <w:trPr>
          <w:trHeight w:val="340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 залізничні локомотиви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7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40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 засоби наземного транспорту, крім залізничного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398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1</w:t>
            </w:r>
          </w:p>
        </w:tc>
      </w:tr>
      <w:tr>
        <w:trPr>
          <w:trHeight w:val="340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8 літальні апарати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1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9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340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 судна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61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4,5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40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II. Прилади та апарати оптичні, фотографічні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6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8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5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340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 прилади та апарати оптичні, фотографічні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6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8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4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340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 годинники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40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 музичні інструменти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40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X. Різні промислові товари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1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1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7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340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 меблі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3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2,8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2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340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 іграшки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340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 різні готові вироби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2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340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вари, придбані</w:t>
            </w:r>
          </w:p>
          <w:p>
            <w:pPr>
              <w:pStyle w:val="Normal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 портах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9,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40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ізне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6"/>
                <w:szCs w:val="24"/>
              </w:rPr>
            </w:pPr>
            <w:r>
              <w:rPr>
                <w:bCs/>
                <w:color w:val="000000"/>
                <w:sz w:val="6"/>
                <w:szCs w:val="24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102" w:type="dxa"/>
            <w:gridSpan w:val="1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2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7:47:00Z</dcterms:created>
  <dc:creator>ws0010</dc:creator>
  <dc:description/>
  <cp:keywords/>
  <dc:language>en-US</dc:language>
  <cp:lastModifiedBy>Л.Ченаш</cp:lastModifiedBy>
  <cp:lastPrinted>2012-04-20T10:08:00Z</cp:lastPrinted>
  <dcterms:modified xsi:type="dcterms:W3CDTF">2012-06-20T07:48:00Z</dcterms:modified>
  <cp:revision>3</cp:revision>
  <dc:subject/>
  <dc:title>ЗОВНІШНЯ ТОРГІВЛЯ ТОВАРАМИ</dc:title>
</cp:coreProperties>
</file>